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ments and allowances for BOB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NO files in BOB OS may be removed or modified, ex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BDATP.BOB which MUST be removed if it exists. 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by anyone MUST clearly indicate they are NO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iginal product.  The files that are included with BOB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B.EX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BOBDATP.BOB, which is made by BOB O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ssword is entered may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BOB OS may not be sold for over $8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BOB OS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BOB OS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BOB OS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BOB OS may be bundled with hardware or other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clearly indicated that they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Registered BOB OS may NOT be sold or given a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