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Date: 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For Windows package, version 2.0a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ayPoint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r Software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Point For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ayPoint For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ayPoint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ayPoint For Windows - Version 2.0a 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oMar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WayPoint For Window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roMar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9/17/95 MS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