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A Y P O I N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:  Sept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Point for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YPT###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###] refers to the version number;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YPT20a.ZIP     File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the VBRUN300.DLL file.  To sav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, the compressed package has been uploaded on line to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VBRUN300.DLL included.  The user needs to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 file is needed to successfully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WYPT###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WayPoint For Windows, Version 2.0 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on and Voyage planner, Windows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Point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ean Routing and Navigation for the professional mar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Point for Windows is an ocean routing and navig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for mariners of all skill levels.  The main func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Point is to create, analyze and manage voyage routes. 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for passage reports, sailings calculators for GC/RL/DR solutio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A reports for projecting a vessel's transit to the arrival port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of the many features available.  An option to interface with G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to upload &amp; download library positions for backup purpos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-- saving hours of manual position inputs into a GP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operate within the Windows environment.  Fully fun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online help.  ShareWare -- Registration is $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Fee: US$69.0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Recei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ll registered program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/fax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and discounts on product upgr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new ProMar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and bound manual, provides a tutorial and visual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program's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isk, 3.5 high density media only, (3.5 - 1.44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International orders, please include an additional $5.00 per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rde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WayPoint For Windows, Version 2.0a  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r Software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Michael D.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for Windows is copyrighted, (c) 1993-1995  ProMar Software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can be reached by mail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ael D. Smith                         Fax:  (619  464-50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ar Software                                -- EMail 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61 El Cajon Blvd  #275                 AOL:  ProMar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Diego, CA  92115                     CIS:  71662,10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                              Internet:  promarsoft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it our Home Page on the World Wide Web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ttp://users.aol.com/promarsoft/navsite/map.ht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MS  12/27/95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