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ChkBox Registration Form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complete this form to register the ChkBox.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</w:t>
        <w:tab/>
        <w:tab/>
        <w:t>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:</w:t>
        <w:tab/>
        <w:t>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</w:t>
        <w:tab/>
        <w:t>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ty / State:</w:t>
        <w:tab/>
        <w:t>_______________________________  Zip Code:  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net Address:_______________________________ (Optional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umber of Copies:</w:t>
        <w:tab/>
        <w:tab/>
        <w:tab/>
        <w:tab/>
        <w:tab/>
        <w:tab/>
        <w:t xml:space="preserve"> 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Amount Enclosed: ($35 Per Copy 1 - 5, EMail for above 5)</w:t>
        <w:tab/>
        <w:t>$_____________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ipment Method:</w:t>
        <w:tab/>
        <w:t>_____  US Mail      _____  Compuserve     ______ Internet (UEncoded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ank you for your order.  Please feel free to contact us at CIS: 74601,717 if you have any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estion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mail the completed form to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sz w:val="24"/>
          <w:szCs w:val="24"/>
        </w:rPr>
        <w:t>Michael Stoler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1 Welwyn Road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Great Neck,  NY 11021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ab/>
        <w:t>CIS: 74601,717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