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hkBox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Michael Stoler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Dec 28, 1995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Introduction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hkBox Listbox is a versatile listbox which is designed to indicate selection with a checkbox or asterisk.  As an added bonus, ChkBox supports blinking and foreground color for individual entries and an adjustable blink rat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hkBox supports three modes: Simple, CheckBox and Asterisk.  Simple Mode enables the user to use all the features but disables the selection feature.  CheckBox and Asterisk allow the user to indicate selection through a CheckBox or Asterisk respectively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r information on the ChkBox, please contact Michael Stoler at CIS: 74601,717 or INTERNET:74601.717@compuserve.com.  A 32 bit OCX Version is planned for 1996.  Thank you for your support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ease feel free to evaluate ChkBox with this demo version.  The demo version is a fully functional control with a limit of 30 entries.   Reg.doc contains a registration form for the release version.  The release version contains complete documentation in a help f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  <w:t>Propertitie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Blink(ListIndex):</w:t>
        <w:tab/>
        <w:tab/>
      </w:r>
      <w:r>
        <w:rPr>
          <w:rFonts w:eastAsia="Arial" w:cs="Arial" w:ascii="Arial" w:hAnsi="Arial"/>
        </w:rPr>
        <w:t>TRUE sets the ListIndex item to blink; FALSE turns Blink Off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Checked(ListIndex):</w:t>
      </w:r>
      <w:r>
        <w:rPr>
          <w:rFonts w:eastAsia="Arial" w:cs="Arial" w:ascii="Arial" w:hAnsi="Arial"/>
        </w:rPr>
        <w:tab/>
        <w:tab/>
        <w:t>Sets state of specified item to checke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ItemData(ListIndex):</w:t>
        <w:tab/>
        <w:tab/>
      </w:r>
      <w:r>
        <w:rPr>
          <w:rFonts w:eastAsia="Arial" w:cs="Arial" w:ascii="Arial" w:hAnsi="Arial"/>
        </w:rPr>
        <w:t>Longdata item used to store data for specified index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ItemForeColor(IistIndex):</w:t>
        <w:tab/>
      </w:r>
      <w:r>
        <w:rPr>
          <w:rFonts w:eastAsia="Arial" w:cs="Arial" w:ascii="Arial" w:hAnsi="Arial"/>
        </w:rPr>
        <w:t>Sets foreground color of specified entry to a col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Methods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AddItem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item,index: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Adds the item to the ChkList.  Index is an optional inde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RemoveIt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dex: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Removes item at specified inde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Design Propert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The following properties are available only at design time.  Note standard properties are not listed below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BlinkColor: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>Indicates color to use for bli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BlinkInterval:</w:t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Indicates Blink Rate in Millisecond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Type: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 xml:space="preserve">Indicates type of listbox.  Valid types are: simple, </w:t>
        <w:tab/>
        <w:tab/>
        <w:tab/>
        <w:tab/>
        <w:t>CheckBox, Asteris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