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in the process of being converted to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SCONN Version 1.5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CONN is a third-party VBX written for Shiva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with a VB sample program that i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CONN.VBX has custom properties for ID, password, phone numbe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ustom events to notify Connection status and error.  RASCONN.VB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"methods" in the form of the ACTION Property to perform Conn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.  Finally it allows you to automate TTY terminal lo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*.sr file.  You must have Shiva-Client installed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VBX.  One good way to test whether Shiva-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stalled is by trying to connect using CONNECT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have the file CONNAPI.DLL (date: 3/6/95, size:110,5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hiva to use RASCONN.V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ASCONN.VBX and CONNAPI.DLL to your VB mak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directory where the executab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BX allows a Visual Basic program to perform Shiva Remote Acces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 a VB programmer from worrying about C-language orient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It has been tested for VB3.0 and 16-bit VB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eatures that are in the current version of RASCONN.VB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:  String.  This is your Shiva logi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String.  This is your Shiva login password. 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t the property window, it will not be saved to the hard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Number:  String.  This is the phone number you dial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nnected:  Boolean.  Indicates if a connection is already exis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set when the VBX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:  Long.  Indicates the status of a connection.  I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or Disconnected.  To find out the status of a conn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, trap the lEvent value of RasConnEvent(lEvent as Long, s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ring).  See also the sample program.  Run the samp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VBX.EXE which echo the values for lEvent and s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 Long.  The reason for this Action property is that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can't be implemented in a VBX.  There are two possible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.  Use RASCONN_CONNECT (value 1) to conn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CONN_DISCONNECT (value 0) to disconnect.  RASCONN_CONN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CONN_DISCONNECT are defined in RASCONST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Name:  String.  Instead of providing login inform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properties,  you can supply the Entry Name found in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(*.sr file) that connectw.exe uses.  Leave this property empty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use it.  If you set the control properties of ID,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while supplying an EntryName, the control ign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values in the ConnFile.  The only way to automate the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f connecting to a third party security device such as Time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rough the use of a ConnFile(*.s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tandard properties such as Visible, Width, Tag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and disconnect see Action Propert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ConnEvent(lEvent as Long, sMessag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SCONN VBX has a call-back event that notifies your VB program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tages of a connection.  It passes you an event numbe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hat describes the event. Events such as Initializing Modem, Ca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, Authenticating and Connection Established are sent to the V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rough this call-back event.  You do not have to constantly p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status of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(lErrCode as Long, sErrorStr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vent will b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VB Program using the RASCONN V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ess than 15 lines of VB code with a few buttons and text boxe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 program demonstrates the features of RASCONN.VBX. 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and disconnect.  It also displays RASCONN events in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