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indows 95 Explorer Dialogs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 16 Bit Windows Application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pyright © Digital Artistry, Inc. 19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is software utility illustrates how easy it can be using this utility toolkit to implement Windows 95 Explorer dialogs in a 16-bit Windows application written for Windows 3.1.  This toolkit allows you to implement these features in either a C or C++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ample program Win95Dlg.exe was developed using Microsoft Visual C++ 1.52. To try it out, just execute Win95Dlg.ex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o see a Windows 95 Open File Explorer dialog, choose Open File Win95 Dialog in the File menu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o see a Windows 95 Save File Explorer dialog, choose Save As File Win95 Dialog in the File menu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o see how a Windows 95 shortcut file is processed, drag-and-drop an Windows 95 .LNK file on the main program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list of some of the main files, you want to be aware of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in95Dlg.exe, the example execut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in95Dlg.mak, the Visual C++ make file to build the appli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adlg.h, the header file that contains the API for the toolk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adlg.lib, the lib file for the utili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adlg.dll, the utility D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DaAgent.exe, 1 32-bit agent that must reside in the same directory as the Win95Dlg.exe file.  This agent utility performs 32-bit background tasks for your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oftware is for demonstration purposes o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ould like to purchase this softwar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on-exclusive license to the Digital Artistry Windows 95 16-to-32 bit toolkit costs $200.  This toolkit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ource code.</w:t>
      </w:r>
    </w:p>
    <w:p>
      <w:pPr>
        <w:pStyle w:val="Normal"/>
        <w:rPr/>
      </w:pPr>
      <w:r>
        <w:rPr/>
        <w:t>90 days of technical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a Texas resident, please add the appropriate sales tax to the price. In Dallas and Collin counties the sales tax is 8.2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ontact Digital Artistry to order the the Digital Artistry Windows 95 16-to-32 bit toolkit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Artistry, Inc.</w:t>
      </w:r>
    </w:p>
    <w:p>
      <w:pPr>
        <w:pStyle w:val="Normal"/>
        <w:rPr/>
      </w:pPr>
      <w:r>
        <w:rPr/>
        <w:t>3509 Gary Drive</w:t>
      </w:r>
    </w:p>
    <w:p>
      <w:pPr>
        <w:pStyle w:val="Normal"/>
        <w:rPr/>
      </w:pPr>
      <w:r>
        <w:rPr/>
        <w:t>Plano, TX 75023-1125</w:t>
      </w:r>
    </w:p>
    <w:p>
      <w:pPr>
        <w:pStyle w:val="Normal"/>
        <w:rPr/>
      </w:pPr>
      <w:r>
        <w:rPr/>
        <w:t>(214) 232-3310.</w:t>
      </w:r>
    </w:p>
    <w:p>
      <w:pPr>
        <w:pStyle w:val="Normal"/>
        <w:rPr/>
      </w:pPr>
      <w:r>
        <w:rPr/>
        <w:t>Internet: art@artistry.com</w:t>
      </w:r>
    </w:p>
    <w:p>
      <w:pPr>
        <w:pStyle w:val="Normal"/>
        <w:rPr/>
      </w:pPr>
      <w:r>
        <w:rPr/>
        <w:t>CompuServe: 76356,33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1:07:00Z</dcterms:created>
  <dc:creator>Arthur English</dc:creator>
  <dc:description/>
  <dc:language>en-US</dc:language>
  <cp:lastModifiedBy>Arthur English</cp:lastModifiedBy>
  <dcterms:modified xsi:type="dcterms:W3CDTF">1996-01-07T21:07:00Z</dcterms:modified>
  <cp:revision>1</cp:revision>
  <dc:subject/>
  <dc:title>Windows 95 Explorer Dialogs </dc:title>
</cp:coreProperties>
</file>