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0932603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0255124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52614713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9279847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