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PS3# (Print Proportion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PS FILENAME to reformat and print FILENAME i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mode on an Epson LQ printer (using Roman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LQ Proportional Spacing mode makes a file look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ecause it spaces characters according to how wid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 gets more space than an I, for example. However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s to be either longer or shorter than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 PPS first reformats paragraphs according to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in each line, and then prints the f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left margin to the right in order to cen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 can't be larger than about 64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shouldn't be any spaces on the left side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o begi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program converts tab characters to 1 to 8 spa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umn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should use the modern convention of just putting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sentence and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you may hav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ith files written with QEdit; other word process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a file that will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