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U-E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op-Up Printe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rles 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-E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op-Up Printer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-EPSON is a memory resident printer controller that pop'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any time you need to set your printer.  With NU-EP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your printer's style and format instantly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need to exit to DOS to change your printer again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inside your word processor, editor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NU-EPSON, put your program disk in your default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NU-EPSON and then press carriage return.  When the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message comes up, NU-EPSON is loaded.  Af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all NU-EPSON any time by pressing Alt-Caps 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hold the Alt key down and press Caps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ummoned, NU-EPSON pop's up with a menu of printer sty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tion controls.  The styles are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motion controls are on the right.  The sty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, Double-strike, Emphasized, Italic, Tiny, and W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tion controls are: Form feed, Line feed, Quie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-directional.  NU-EPSON also offers Hex Input mode and a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  On a color monitor the styles are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an, and the motion controls are white. This is a vi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-EPSON is ready for your selections as soon as it comes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ype the letters corresponding to the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you want.  Press the backspace key to delete any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it your selections when everything is just right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carriage return.  NU-EPSON will disappear,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mand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up to eight selections on the regular entry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'll probably never need to send that many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enter more than eight selections NU-EPSON will bee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ert you.  If you really want to send more than eight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ubmit the first eight and call NU-EPSON a second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it the remaining commands.  You can repeat this as oft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ll NU-EPSON while your printer is turned off, or is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you will get a flashing "Printer" message.  Just tur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n, or put it back on line and NU-EPSON will conti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carriage return if you want to exi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ew pages cover all the features of NU-EPSON in det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 or comments please let me know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My address is at the end of this documentation.  If you'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 reply, please enclose a self-addressed stamp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joy!  Charles R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-E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-EPSON'S PRINT STY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detailed description of NU-EPSON's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s.  The best way to get familiar with them is to experi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n be combined almost any way you'd like, and many combin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are quit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Compressed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easily the most popular print width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pica.  You get 132 characters per line with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 Mode instead of 80.  This is great for any 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preadsheets that need extra width yet must retain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ibility.  Your printer will print 17.16 character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h instead of the usual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Double-Strike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int mode gives you darker type by filling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 spaces between dots.  Your printer reprints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ne after shifting the paper down 1/216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Emphasized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ode reprints each line after shifting the print h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ghtly, filling in the horizontal space between dot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arker than Double-Strike, and the two modes used t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her make a very dark, solid type style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son printer won't print Emphasized and Compressed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ether, it will ignore the Compressed Mod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Italic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Italic Mode when you want your printing to look a lit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ncier.  You can mix Italic Mode with any other mode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, Wide, Tiny or an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Tiny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combination of Compressed and Superscript mod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1/12" line feeds.  This is the tiniest print you can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Epson, and it's still really legible.  This is gr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ong program listings, archiving or novelty effec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find other uses--it grows o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Wide or Expanded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ubles the width of your type.  When combin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Strike and Emphasized modes, this is the most att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getting style.  This is a good combination when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board notices and announcements.  You can also m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e Mode with any other mode for some interesting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 END OF NU-EPSON'S PRINT STYLES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-E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-EPSON'S MOTION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Form F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instant action key for Nu-Epson.  Pressing "F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s a form feed to your printer, advancing the pap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of the next page.  This lets you begin print jobs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of a fresh sheet of paper.  It spares you from rea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, taking your printer off-line, pressing the form f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and then putting it back on line.  This doesn't ec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"F" on the entry line, and you can issue it as many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like.  It won't fill the entry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Line F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other instant action key for Nu-Eps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ress "L", Nu-Epson sends a line feed to your prin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ing the paper one line.  This lets you skip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tly.  This too, won't echo an "L" on the entry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can issue it as many times as you like.  It w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 the entry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Quiet or Half-Speed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uns your Epson printer at half its normal speed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ghtly quieter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Unidirectiona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kes your Epson print in one direction only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for graphics output in non-standard print modes sinc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uces misalignment from row to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Hex Inpu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gives you the "Hex:" prompt so you can send custom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strings with your menu choices.  When you're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Hex Input, hit the carriage return to come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entry line.  You'll see an "H"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as a reminder of your Hex string, if you entered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Hex string will then be sent along with your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s.  Hex Input is discussed more ful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R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nds the "Master Reset" code to your Epson. 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, your printer is in the same state as when it's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ed on.  This means that all the mode setting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ed and the current line position is the new top of for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with the line feed key, this is an easy wa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e top of form.  Just advance to where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top of form to be and press Reset.  NU-EPS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rp and flash "Reset" to alert you, when pressed.  R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clears the command ent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END OF NU-EPSON'S MOTION CONTROLS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-E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-EPSON'S HEX INPU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ack of your Epson User's Manual you'll find a complet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trol codes for your printer.  There are comman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your printer's margins, underlining, changin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, defining form lengths, line feeds and so on.  These a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sible ways you can set your printer.  With Hex Input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-EPSON lets you send all of these,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H" to invoke the Hex Input Mode.  The "Hex:" prom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nd you can create your hex string by simply typing 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key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, let's turn on underlining.  You can mak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print underlines by sending it this sequence: &lt;ESC&gt;"-1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in Hex Input mode press the escape key, then the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, then the number 1.  NU-EPSON will convert them to hex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You'll see these hex values echoed on the Hex Inpu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: 1B 2D 31.  Press the carriage return and you'll go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 input line.  The "H" in the entry line reminds you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defined a hex string at that point.  Press the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gain and NU-EPSON will disappear, submitting you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inter.  That's all there is to it.  No more foo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with hex conversion tables and firing up the BASIC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er every time you want to change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x Input Mode will let you send up to nine hex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.  If you try to send more than nine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-EPSON will beep to alert you.  Since most control c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ree characters long this lets you send two or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 could set the left and right margi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 the number of lines in a page with just one hex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We'll do this later.  If you need to send a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simply call NU-EPSON again and submit the re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.  You can repeat this as many times as you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mistakes in your hex entry, press the backspac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them.  This will step the cursor backwards, cl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carriage return when you're happy with your hex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This returns you to the regular entry line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inue setting your printer from the menu if you wan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reated a hex string in Hex Input mode you'll see an "H"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ular entry line where you called Hex Input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ind you of your Hex input string.  If you didn'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in Hex Input mode, there won't be an "H" in the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 Since NU-EPSON holds only one line of hex inpu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-E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nly create one hex string at a time.  This mean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have one "H" on your command ent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y to get into Hex Input Mode twice from the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NU-EPSON will beep, alerting you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created a hex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get into Hex Input Mode anyway, just delete the "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evious hex input.  NU-EPSON will then let you enter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submit a hex string that's too long for on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simply send it piece by piece.  Enter the first nine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nd send them.  Then call NU-EPSON again an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nine characters.  You can repeat this as many times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LT-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Epson printer commands need you to give a numb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ameter.  For instance, you need to give a number when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, or the number of lines to print per page, o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ine feeds per form, and for character spacing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codes in the back of the User's Manual ask for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like this: CHR$(n), with "n" being the number you w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Keypad lets you send these numbers to NU-EPSON. 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trol code says CHR$(n), you'll use the Alt-Keypa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Keypad is a normal feature of the IBM PC's keyboar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old the Alt key down and then enter a number using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keypad on the right hand side of the keyboar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will send the ASCII character corresponding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In Hex Input mode, NU-EPSON converts all your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hexadecimal value for the character you pressed,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ding characters entered from the Alt-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to put the number 50 in NU-EPSON's Hex Input line, ho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key down and press the 5 and 0 on the numeric keypad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lease the Alt key you'll see a 32 in the hex string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number 50 in hexadecimal.  As another example, to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127 into a hex input command, hold the Alt key dow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27 on the numeric keypad, release the Alt ke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a 7F in the entry line.  7F is 127 in hexa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hen the Caps Lock key is turned on, your compu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t the case of the letters of the alphabet, changing "A"'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's and vice versa.  This means then, that if Caps Lock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enter the number 100 from the Alt-Keypad, which corr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nds to the letter "d", with Caps Lock on, your computer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-E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ene and convert that lowercase "d" to a capital "D".  N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" character is ASCII character number 68, not 100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.  Since NU-EPSON converts keboard input into hexadecim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get the hex number 44 instead of hex 64.  The upsh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is is that if you start getting numbers that aren't r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Caps 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from 65 to 90 correspond to uppercase letters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l start with 4's or 5's in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from 97 to 122 correspond to lowercase let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should all start with 6's or 7's in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you forget to hold the Alt key down when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keypad it will generate 00's.  This is useful fo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send a CHR$(0).  Also, ProKey users should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roKey wants you to press Shift-Alt while using the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, otherwise you'll only get 00'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HEX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 Input Mode is a very simple way to send your custom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get the hang of it quickly.  for practice, try sending "H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" to your printer by just using the Hex Input Mode.  Call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ex Input Mode and type "Hi there" right from the keyboa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ee: 48 69 20 74 68 65 72 65.  Those are the hex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values for those letters.  Before sending it do on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.  Enter the number 10 from the Alt-Keypad.  Hold the Al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nd press 1 and 0.  This generates a 0A, the line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We need the line feed to flush the printer buff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ur message right away.  Your Hex Input Line should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 now: 48 69 20 74 68 65 72 65 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let's submit it.  Press the carriage return and get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ular entry line.  Then press carriage return again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-EPSON and submit the hex string.  Your printer will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i there".  Sending hex command strings to your printer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ame thing.  But instead of being sequences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pell something meaningful to you, they say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ful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USING MAN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Tiny Type to print programs source code, or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, you'll find that margins of 26 and 106, with skip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ation set for 12 lines make nicely formatted list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it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-E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by re-establishing the top of form three lines dow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foration, about 1/2-inch down.  Simply tap "L"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, until the paper is positioned correctly, then press "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Master Reset to the printer.  That is now the new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orm.  You'll see why we did this when we set our skip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ation "clear zone,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press "T" to invoke Tin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H" for Hex Input Mode.  In Hex Input Mode press Escape,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ower case "L"), and use the Alt-Keypad to send the hexa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for 26.  This will set the left margin at 26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press Escape, Q (capital "Q"), and use the Alt-Keypa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6.  This establishes the left margin at 106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press Escape, N (capital "N"), and use the Alt-Keyp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Number 12.  This sets the skip over perforation z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lve lines.  We want to reserve 1/2-inch above and be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ations.  One-half inch is equal to six tiny lines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re setting the printer to Tiny Type.  That's why we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form 1/2-inch below the perforation.  Now,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ations will fall right in the middle of our 12 line per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ion zone, giving us 1/2-inch top and bottom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ex Input entry line should say: 1B 6C 1A 1B 51 6A 1B 4E 0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arriage return and you'll come back to the regular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It should look like this: "TH".  "T" for Tiny Type, and "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Hex Input string.  Press the carriage return to se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onfiguration to the printer, and that's it.  That's all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it.  In practice it's ver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int a listing from your word processor, or from DO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entered in the pages with a half inch margin a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 END OF NU-EPSON'S HEX INPUT MODE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-E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USEFUL COMMA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some of the control codes you'll probab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Elite Mod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M    That's Escape, then uppercase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Elite Mode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P    That's Escape, then uppercase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left margin at 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l#   That's Escape, then lower case "l"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the Alt-Keypad to enter the numb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right margin at 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Q#   Press Escape, then capital "Q"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for your righ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p over perforation,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N#   Press Escape, then capital "N"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lines for your "perforation z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he form length in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C#   Press Escape, then capital "C", the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-Keypad to enter the number of lin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new pag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he form length in in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C(00)#   Press Escape, capital "C", hex 00 (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by pressing any of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s without pressing the Alt key), the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lt-Keypad and send the length of you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in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 underlin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-1   Press Escape, the minus sign, then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1.  Use the number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board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 underline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-0   Press Escape, then minus sign, then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0.  Again, use the numbers at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keyboard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 the printer b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    Use the Alt-Keypad and press 7. 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l will ring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-E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Word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is based on the concept that go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shouldn't cost an arm and a leg.  Sha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e gives you a chance to use your softwar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ing for it.  Also, you are actually encoura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py ShareWare programs and share them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iends.  Once you know you like a program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a check or money order for the pri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y.  Prices are usually very mo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-EPSON is a ShareWare program.  Please mak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copies as you like and share it with oth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only ask that you don't alter NU-EPSON 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, and that you include this docume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tion when passing it around.  You can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development, and share back by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$25.00 don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les R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956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ttle, WA  98145-26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nks! and enjoy NU-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-E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-EP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