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D o c u S t a 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 Assembl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Electronic Form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ST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W. Black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801 5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ubbock, TX 79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6) 799-6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   TABLE OF CONTENTS      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view 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of DocuStar's Features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Star Startup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Star Master Menu . . . . . . . . . .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Menu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Input Screen 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sed Text Screen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Modes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Files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Code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Text Rules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-LIBRARY Program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tar is a trademark of WordStar International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Perfect is a trademark of 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-Write is a trademark of Quicksof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iendlyWriter is a trademark of Friendly Soft Inc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1990-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iam W. Blackl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801 55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ubbock, TX 794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806) 799-62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DOCUSTAR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cuStar Document Assembly System consist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 programs,  DocuStar  and  DS-Library, 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e the assembly of legal and business  doc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s.   They permit use of the user's  choice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in computer-prepared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ocuStar  program, DSTR.EXE,  lets  the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 from  a text library  furnish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 or  prepared by the user,  text 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a particular document.  If the selec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  text  contains  variable names,  the  us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 for language to be inserted in  lieu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 names.   After  all  variable  prompt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ed  the  text is revised and  display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nce or re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Star  eliminates  repeated  proof-reading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oiler-plate"  text.  Variable  informatio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 change is typed and proofed only once, 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used repeatedly in a document.  The  doc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modified with a word processor for  unus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uations.   The programs may be linked to  Wor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, WordPerfect, Microsoft Word, VDE,  PC-Wri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endly-Writer or other word processing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linked, completed document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into the user's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document is prepared the program  accumul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vised  text with the  user's  variable 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nses in a document file.  It also  accumula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nother file, the variable  responses 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 record of the text selections  made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ay be used to "proof" the completed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s a record of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S-Library program is a companion program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ocuStar  program.  It assists  the  user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 and maintaining Text Libraries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There is a separate manual which expl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on of that program.  After section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have  been  entered into a  set  of 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DS-Library will prompt the user to ente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 for  each variable name included  i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for  which no prompt exists in  the 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 file and will arrange the text  head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numerical  and alphabetical sequence 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selection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ext  library files (with  suffixes  of  .VB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.LEX)  must be in the  current  working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 The  program  files  (with  the  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x) and the DSTAR.HLP, DSTAR.NDX and ORDER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STAR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may be in the same directory or  any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included  in the  DOS  "PATH" 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down  menus  permit  the user  to  selec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 monitor  colors, link the programs  to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processor, set up a default document direc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y or establish the rate for calculating an  es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 of each document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DSTR.EXE program is located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as  WordStar,  WordPerfect,  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,  VDE,  PC-Write or FriendlyWriter,  it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link to the word processing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to convert from the WordStar 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format  must be in the  same  directory,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 - CONVERT.EXE; for Microsoft  Word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S_RTF.EXE and for FriendlyWriter - FWCNV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ARY OF DOCUSTAR'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Star is started by entering the command "DST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prompt.  The opening screen display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al list of the text libraries 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current directory.  The user is  ask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library name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a library name, the user is promp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  to  enter a filename for the  document 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d.   This is a standard DOS filename of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less characters, a dot, and a suffix of  3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 characters,  such  as  "JOHNSON.WIL".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may be preceded by a directory path 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"C:\MYDOCS\JOHNSON.WIL" if the user want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tored in a specified directory.   Alternativ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y,  the  user may establish  a  default 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re all document files will be 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 a directory path is included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name of a previous document is 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Star informs the user that the file exis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s whether to overwrite it or append to it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ither  option is selected the user may  ente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proof file is created for each document  asse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ed using DocuStar.  If there are any pro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e  text library selected by the  user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asks the user if he, or she,  desir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responses from the proof file of a prev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s  document.  This feature makes it  un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re-enter responses for a series  of  doc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which variable responses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desires to load the variable respon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proof file, the program displays a list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STAR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previous  proof files for the  selected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 and  requests the entry of the  one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o loa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se preliminary entries are completed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 Menu screen will appear.  There  are 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 screens  used to  assemble  documents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Star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The MASTER MENU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The TEXT SELECTION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The VARIABLE INPUT screen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The REVISED T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9 selections on the MASTER MENU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are  selected by using the  arrow  keys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corresponding num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TEXT SELEC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 Indexes of Text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 Jump to a Tex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MISCELLANEOUS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 Change Text Library or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 Display Curren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  Line Spacing Toggle =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  Setup, Libraries, and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QUIT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  Quit Unfinished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  Exit to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selections may be made from the current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r from the Text Selection Indexes.   Inde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ext selections are displayed in both 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alphabetical sequence.  The numeric 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in logical sequence for  document  prepa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 that some document headings  and  clos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at the beginning or end of a tex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ext-entry screen displays a highlighte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the top showing the commands  accessible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screen.   These  are the  commands  us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menus and enter responses during  doc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  preparation.  The following is a summary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STAR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SELEC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(N)ext - to proceed to the next text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(P)revious - to return to a previous text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(ESC)Master Menu - to return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 INPU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(&gt;)Center Response - to center the respon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(ESC)Text Menu - to return to Current Text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(?)Help - for help for the variabl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user may skip a response by entering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ED TEX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(R)eject text - to reject the revised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&lt;RETURN&gt; - to accept the revis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vised text is rejected the response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are not saved.  When the revised text  is  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pted it is appended to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cuStar program permits the entry of up to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text in response to each variable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ponse appears in a five-line window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Variable Input screen.  The use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e text which has not scrolled out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response window by inserting new tex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-writing old text using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line to line and character to  character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TRL-Left Arrow and CTRL-Right Arrow key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from word to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any time during document preparation the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return to the Master Menu screen by 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one, or more, times.  From that scree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may view the general program help messag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ext Selection Indexes, jump to a menu, 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 the document being prepared, change to  do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e-line  or  single-line spacing or change  to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 text library.  The latter feature  p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ts  the  user to begin a letter in  the 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  forms  of  address  for   dignita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TRADR) and, after entering the address  inform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 shift  over to one of the other  letter  l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ries to complete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 7  on  the Master  Menu  displays 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down menus for Video Setup, System Setup,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ies and Program Help.  The Video Setup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s you select the colors to be display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 windows used by the DocuStar  and  DS-L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r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STAR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Setup Menu is used to link with a 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, establish a default document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set  up a rate for  calculating  an  estim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value for each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ext Library Menu is used to view a 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ext  libraries available for the  system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located in the current working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rder additional libraries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Help  Menu provides  the  user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 help information concerning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 assistance to users desiring  to  bu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own text libraries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cludes the summary of DocuStar'  fe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der of this manual consists of 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 for  the use of DocuStar  users 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more information about how the progra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CUSTAR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Star  is started by entering DSTR at 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  You may also enter the library name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 specification and a mode character  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or R for Document, Non-Document or  Right-Jus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d  output.  You will appreciate the ability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 the programs with a one-line  command 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ning  all of the required start-up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becoming familiar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e program is started with the "DSTR" 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,  the program displays a sorted list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libraries available in the  current 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A description of the text librari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rom the Program Help menu and th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 menu which are accessed  under 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9 on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 of correct start-up entries at 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for the DocuStar program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&gt;ds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&gt;dstr wi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&gt;dstr wills testwill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&gt;dstr wills testwill.doc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request input of any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not supplied on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  menu   the   program   looks    for 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IBRARY&gt;01.LEX,  where &lt;LIBRARY&gt; is  the 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  As text selections are made,  it  proc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 the series of text menus as  direct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STAR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name entered for the document 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you will be advised of that fact and 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want to overwrite it or append  your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  to  the end of it.  A (N)o  answe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query will allow you to rename the  propo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maintains a list of the  proof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text library which have not been 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isk in a file named with the 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plus the suffix ".VRS".  When a text 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selected for which proof files exist the 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asked  whether he, or she, wants to  loa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 variable  responses from  one  of 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of  files.  If so, the program displays a 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roof files created using that library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the user for the on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akes  it unnecessary to  re-enter 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s  for a series of documents in whic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responses apply.  This feature is  espec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ful  in connection with pleadings and 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s  in which the parties' names  and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 does not change.  It is  also 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doing  different versions of a  document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is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selections are made from screen display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Menus or from the Text Selection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text selection containing variable 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user is prompted to enter information 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ed  for each of those names.   These 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nses  may be up to 50 lines long.  The  p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response which has not been scrolled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riable input window may be edited by inser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 new  text or over-writing old text.   Th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 using  the Arrow keys to move from  lin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or character to character or  the  CTRL-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and CTRL-Right Arrow keys to move from 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ord in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inserting variable responses 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it  is revised and displayed.  The  user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 to  either reject the revised  tex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 it to the outpu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STAR MAS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the  DocuStar program is  started 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liminary  entries are completed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STAR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TEXT SELEC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 Indexes of Text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 Jump to a Tex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MISCELLANEOUS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 Change Text Library or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 Display Curren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  Line Spacing Toggle =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  Setup, Libraries, and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QUIT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  Quit Unfinished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  Exit to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cuStar program heading is displayed at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your  screen showing the name of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This heading also shows the version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you are running and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6 on this menu lets you toggle back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h  between single and double-line spacing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cument being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 4 lets you change to a  different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 and continue assembly of  your  docu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example,  this feature permits  the  use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 a  letter using the special 'forms  of  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ess'  letter  library  called  LTRADR  and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 to another letter library to comple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being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 you  will select the first  Text 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doing so you may wish to review the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Help screens or the Text Indexes. 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selections enter &lt;ESCAPE&gt; to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access  the text selections  in  a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 either  from the  Text  Selection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 the Current Menu or from the  Indexes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Selections.  Text selections may be  revie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selecting them and then returning to the  c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 menu by pressing 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 select  the Current  Menu,  the 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ing  line for the TEXT SELECTION  screen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.  This will be followed by a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selections in the current menu.   This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s  one or more sections of text which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dded to the outpu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STAR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&lt;ESCAPE&gt; will return you to  the 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 An N will select the next Text Menu,  a  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lect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een  heading includes reminders  of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for the user's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making your text selections from this 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an  N to continue to the  next  Text 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 this  procedure until your  documen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any time you may &lt;ESCAPE&gt; to the  Master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display the document, switch to double  sp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,  change  to another library  or  documen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the Text Selection Indexes. 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 familiar with a particular text librar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return to the Master Menu to skip over 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which  no text is to be  selected  by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No.  4, - "Jump to a Tex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 have entered your text  selection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will  be displayed with its  variable 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a heading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ARIABLE  INPUT  -  (&gt;)Center  Response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SC)Text Menu - (?)He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text contains variable names you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 to  enter the information  you  wan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 them in the bottom window of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re is more than a full window of  tex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show the following line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window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- more -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will wait for you to press a  key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.   When  a key is pressed the  text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up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characters '-&gt;' appear after the 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 the program has entered the '&gt;'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 so that your entry will be c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   This occurs when the variable name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 begins   with  the  '&gt;'   character. 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(&gt;)Center  Response' in the screen heading 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that if you want to center your  respo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, or the program, must enter the '&gt;' 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ntering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response goes beyond the end of th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he program will wrap your entry to the 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automatically.   If you find that  you 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a mistake in your entry you may use the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to move to its location and insert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STAR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or overwrite existing text which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ed out of the variable response window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Left  Arrow and CTRL-Right Arrow keys may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move the cursor a word at a time to 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you do not want to include a parti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ar section of text or if you find you have 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mistake in a previous entry you may  return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urrent Menu by pressing &lt;ESC&gt;.  Pressing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ce will return you to the Master Menu.  At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during  variable input you may  cancel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 and return to the Text Menu  by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(?)Help"  is a reminder that entry of a  ques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 at  a  variable prompt will  result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 of  the help message for  that  vari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question mark must be the first character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mpts for the variable names 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for which responses have not been stor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will appear in sequence on the line imme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ely above the variable response window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name for which the prompt appears 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prompt line.  When the responses fo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f text have been completed the text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revised and displayed for your  acceptance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enter a &lt;RETURN&gt; at a variable prompt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 over a variable name for which you  want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to appear in the final document (such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tra address line in a form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ED T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heading  for  the revised text  screen  i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display followed by the current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the revised text is displayed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wait for you to enter an 'R' to reject i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arriage Return to add it to the  output 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a section of text is rejected the  respon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global variables entered for that sec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are deleted.  When a section is added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that text selection and the respons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local variables in it is saved in  a  'proof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d &lt;library-name&gt;.P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becomes necessary, you may leav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middle of a job by selecting No.  6 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inished  Document on the Master Menu.  You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STAR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come  back to it later and begin  wher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 off  by appending to the  existing 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 The  program will load  the  variable 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nses  from the proof file for that document 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unnecessary to re-enter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 output modes are available: Document, 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and Right-Justified.  Document mode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revised to permit printing it right  just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 micro-justification  with  the   WordSt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 or  Microsoft  Word  word 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Document mode output files are in  Wor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 Version 3.3 format.  They are  converted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format using the CONVERT program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 Word  format using the  WS_RTF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linked to one of those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Non-Document mode the program revises each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ext by removing one of any  duplicate  sp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 words and all but two spaces  after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nctuation  mark.   Each  line of  text  is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 at the last space or hyphen befor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 margin marker in the current  format 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results  in the text having a  ragged 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 without 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Right-Justified mode the output is revis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 extra  spaces  to  permit  printing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-justified  on printe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-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ocument mode the output files contain 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inting characters used by WordStar to righ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ify the text.  They also contain special  do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s which are used to format the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utput files in both Non-Document and  Righ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ified  mode will contain only printable 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 without special formatting 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o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your   printer  does   not   support   mic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ification or you do not use WordStar, WordP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ct,  Microsoft Word or a similar word 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ocument printing you will want to output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 or right-justified documents.  By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up System Menu the user may select any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 program capable of being run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 command line followed by a file name and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which output mode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STAR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ne variable file for each text  libr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named with the library name  fo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suffix ".VBL".  The file contains a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variable  prompts headed by  the  dot 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QN", a section of variable help messages  he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dot command ".HP" and a section of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ing lines in numeric and alphabetical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d by the dot command .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prompt and help message is entered  in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on the line immediately after the line 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ning the variable name in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sections of variable files contain  br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for each variable name explaining 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should be entered in response to the 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at variable.  These messages must  als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 in the file on the line immediately  fo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ing  a  line containing the  variable  name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ly braces.  The variable help messages ar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 for  the program to  run  properly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is no help message for a variable nam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will  be  advised of that fact  if  help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opyright  notice  for a text  library  can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 by  including that notice in  the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 of the variable file under  the 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{~COPYRIGH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lecting selection No. 7 from the Master 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may select the screen attributes (colo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be  used  by the DocuStar  programs.   Whe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 is made from the Video Setup  menu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 will display a table showing the 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available on your computer and the cod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for their selection.  After completing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 you may save them in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which is used each time the DocuStar or  D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ables  below show the Background  and  Fo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nd colors and color codes used by IBM Compa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STAR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 TABLES FO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HEX Digit = Background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 Black          8 =  Black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 Blue           9 =  Blue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 Green          A =  Green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 Cyan           B =  Cyan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 Red            C =  Red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=  Magenta        D =  Magenta  Blink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=  Brown          E =  Yellow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=  White          F =  White 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 HEX Digit = Foreground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 Black          8 = 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 Blue           9 =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 Green          A =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 Cyan           B =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 Red            C =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=  Magenta        D =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=  Brown          E =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=  White          F =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RCE TEXT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are the rules which must be fo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preparation of the source text section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ASCII Characters.  The text must be in 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Paragraph Termination.  Paragraphs and 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tand alone, such as formatting  lin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 BE  TERMINATED WITH A  CARRIAGE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 AFTER  the  last  character 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nctua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Line  Termination.  Each line within a  pa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, other than the last one, MUST EN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ACE before the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Text  Arrangement.  The text within  a  pa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  may  be arranged  for  display  righ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ied  by the insertion of not more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extra space between words and an unlimi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  number after any period, colon,  exclam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 mark  or question  mark.   These  ext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are removed by the revi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STAR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Variable  Names.   Variable  names  must 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losed in curly braces and must not  exc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 characters in length, including the  cu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ces.  There are two major types of  vari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e names, GLOBAL and LOCAL, which are dis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shed by whether the first character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initial  curly  brace  is  alphanumeri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variable names begin with an  alphan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Variable  Response Treatment.  The  respon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GLOBAL variables are automatically  su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tuted  for  those variable  names  in 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sections of text selected for the  doc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.  The responses for all LOCAL 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 than those beginning with  a 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or tilde will be displayed when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ncountered in later sections of text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user given an opportunity to  change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that  section of text.   The  user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 be  prompted for a  response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name begins with a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Special  and Local Variable Usage.  The  fo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ing is a summary of how SPECIAL and 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re used in text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atest responses for the following  f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 variables  are saved in   the  pro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f the Document being assembled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 names are  used for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st         SPECI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       Progra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   - Automatically inserts a "&gt;"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  to center the  user  respon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ndicated  by -&gt; on  the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   - Displays a 'Standard Response'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Variable Name and permi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to retain it or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or | -Adjusts the number of spaces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 variable  response  to  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information on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in the same relative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it was in the text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amp;   - Displays  the user's  previous 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onse  to the Variable Prompt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, and permits the user to re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or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STAR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ULAR  LOCAL  variable names  are  us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  of text where the response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not  be repeated in later  section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 The responses for these variab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SAVED in the proof file of the  doc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  being  assembled.  They  are  used,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st             Regular LOC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             Program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   - Always displays the prompt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  Name, since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ponse was not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  - Displays  the user's  previous 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onses to the Variable Prompt,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, and permits the user to re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or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"!" character you can substitute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alphanumeric character other than on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Special  Global Variable.  There is one  sp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al GLOBAL variable name available which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un  with the zero character '0'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curly brace.  It is used to adjust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 after  the variable respons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way as the special LOCAL variable beg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ng with the vertical bar '|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Format Command Line.  The .FT dot command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ed above, is used in text librar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ablish  the format of the following 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s which may be used in a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are shown below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missable format line character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   =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  = Paragraph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    = Ordinary Tab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   = Decimal Tab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   = Right Margin (also a Tab St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= Spacing (Fill) Characters.LM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Other  WordStar  Dot  Commands.   Other   d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may appear in the format section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or in a text section.  Dot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 not  appear within a paragraph  of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,  if placed there, they will be  mer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text when it is r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STAR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r  word  processor  supports   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nts,  as the latest versions of  Word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, you can use the paragraph margin to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line of each paragraph to the 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left margin, leaving  the  paragrap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in the margin.  You must remembe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configure  the  word  processor  for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 of  paragraphs  before  revising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ed paragraphs above are exampl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done with hanging in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f repeatable text (such as gif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property in the wills library)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 only LOCAL variable names for 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sponses can be changed each  tim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s appended to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S-LIBRAR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S-Library program may be used to 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update  the  variable file  for  a 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brary after the numbered text section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entered in a series of .LEX files.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ask the user to enter th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variable  names in the  text  file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no  prompt is found  in  the 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t will also save the text heading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 and alphabetical sequence and,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, will update the variable file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library.  See the manual for that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 explanation of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also generates files for  pri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 the Text Indexes, the Text Library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 Prompts and Variable Help 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DocuStar variable file.  The program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 useful  for those who wish  to  devel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own Text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TO DOCUSTAR USERS'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ance of Revised Text,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ing Text Selections,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ng Revised Text to Document,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ng to a Document File,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nging Text for Display,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Libraries,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o a Different Library,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 Text Library Files,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ible,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Entries,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to WordPerfect,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Notice,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Libraries,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ing,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Mode Output,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Star Help File,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Star Program,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Star Screens,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t Commands in Text Files,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-Line Spacing,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-Library Program,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Variable Responses, 4, 6,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ing to the Master Menu,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 Spaces in Text Selections,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Window of Text,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,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ing Program,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,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Spacing Toggle,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ing to Word Processor,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Libraries,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Proof Files,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Previous Responses,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ading Variable Responses from Previous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nu,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nu Screen,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ing to,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Document Mode Output,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TO DOCUSTAR USERS'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Modes,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VIEW,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ing a Document File,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s for Variable Names,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of File, 1,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of File for Document,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jecting Revised Text,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jection of Revised Text,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ing the Document File,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Skip an Entry,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ing to Current Menu,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ing to Master Menu,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ing to the Current Text Menu,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s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ptance,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jection,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-Justified Mode Output,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-Line Spacing,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ping to a Text Menu,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DocuStar,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Program,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-Up Entries,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ing Lines within Paragraphs,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ing Paragraphs,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Centering Characters -&gt;,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Entries Wrapped to Next Line,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Heading Lines Index,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Library Files,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Menus,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Selections, 3,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Hanging Indentation,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? for Help,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Files,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Help Messages,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Input Commands,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Names,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Global,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