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Business Form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business forms for use with FormGen.  Standard inv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, credit applications, accounting forms, etc.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as is", or modify to suit your needs.  Over 70 commonly use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Requires FormGen. 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Business Forms Collection #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usiness Forms Collection is a copyright wor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lection provided the following conditions are met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Collection must be distributed as a complete system with all origi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The files may not be modified in any way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other software may be included on the diskette (or in the .A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r .ZIP file in the case of a bulletin board post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)  The recipient must not feel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