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V00000000000C300C3006000B400100000B00151A1F14292E23383D324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6000B400100000B00151A1F14292E23383D324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B400100000B00151A1F14292E23383D3240000000000000000006000B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B00151A1F14292E23383D3240000000000000000006000B4001000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A1F14292E23383D3240000000000000000006000B400100000B00151A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92E23383D3240000000000000000006000B400100000B00151A1F14292E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D3240000000000000000006000B400100000B00151A1F14292E23383D3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1000100020001000100010002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AL FORMS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lection of over 30 commonly used medical forms for use with FormGen.  Blood test forms, operating schedules,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