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Ansi Shoppe"!  Included in this package are a sampling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varied screens.  The creators of Ansi Shoppe (r)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f over 600 screens available - something to fill most any ne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logon screens and art to custom menus and softwar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fessi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hoppe (r) offers many servic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eet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A - All Occasion Cards:  Birthday, Anniversary, Get Well, Grad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Baby, New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1A - Holiday Assortment:  Valentine's Day, Easter, Mothers' Day, Fa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, 4th of July, Halloween, and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1A - Christmas Assortment #1: 10 Assor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2A - Christmas Assortment #2: 10 Assor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3A - Christmas Assortment #3: 10 Assor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4A - Christmas Assortment #4: 10 Assor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hy ANSI Greeting Cards?  Well, here's a novel idea for send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at perfect greeting this year!  E-Mail your Greeting Cards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t's a likely event that most of us have a good number of frie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nd aquaintances that call BBS's and/or own computer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e have put together (in various collections), "boxes" of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nsi Greeting Cards, ready to sign and send!  You can send the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a E-Mail, or include one on a floppy exchanged at work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rough the mail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ey are all original artwork and each contains a graphic and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rpose Art / BBS Log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1B - Collection #1: 10 Assorted Screens, Generic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B - Collection #2: 10 Assorted Screens, Generic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3B - Collection #3: 10 Assorted Screens, Children's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4B - Collection #4: 10 Assorted Screens, Children's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5B - Collection #5: 10 Assorted Screens, Fantasy /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6B - Collection #6: 10 Assorted Screens, Star Trek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7B - Collection #7: 10 Assorted Screens, Adult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1C - Custom Artwork. You supply the picture/description of the ar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C - Custom Menus/Headers Etc. Send a description of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rogram author (Shareware, PD, Commercial) and you'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ed for your software, send description of program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program shell.  Price will be quoted before any wor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Package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|       You Supply The Disk           |        We Suppl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ny Size Disk (1.2, 1.44, 720, 360) |     (5 1/4" 360k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 |              $5.00 Each             |             $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5  |              $4.00 Each             |             $7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+    |              $3.00 Each             |             $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r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Artwork will usually be $10 per screen.  Should the scre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enough that a higher fee is required, you will be not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catalog listing of all current art and servic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self-addressed stamped envelope.  Ansi Shoppe (r)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Stage Software Development Corporation.  A current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age Software Products is also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Payment should be in the form of a personal check, cashier'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 All package orders will be filled within 10 day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your order.  Orders paid by personal checks will be fi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ys.  Custom Art, Menus, and Interfaces will be completed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days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opy of the enclosed order form, printed and filled out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sheet of paper listing all items ordered (please include package 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, price, any color/siz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payment enclosed, name an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order to, any other informatio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elp us fill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ra L. R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d Stage Softwar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Charles, MO 63302-3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atalog requests received without an SASE will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s are 80x23 unless otherwise stated.  Larger /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ackage is Public Domain and may be freely distribut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ents are not altered in any way and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SH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1.ANS - AS24.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