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-View 0.95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Reverse Logik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-View is yet another FLI file viewer. The main difference betwee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just about every FLI file I have seen around is that this one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file from a menu easily using the keyboard (I hate mic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). (Co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gram is easy enough. To run, type FLI-VIEW at the dos-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main screen should appear. The screen consists of lots of lit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less boxes and in the middle, a selection box. Lurv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lection box, the following key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 Move Hi-lite bar up, scrolling window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Move Hi-lite bar down, scrolling window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Up     Scrolls the window up approximatly 8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   Scrolls the window down approximatly 8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Move the Hi-lite bar to the top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Move the Hi-lite bar to 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Select current directory or FLI file. I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directory, you are transported to thi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is a FLI, the FLI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     Exit the program...Bye b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Same as selecting '..' in file selection, ie to g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-Z         Change to a different drive if it is avai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viewing a FLI file, pressing any key will stop play and return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with Palettes, Err, well, multiple palette chamge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nk. The colours get scrambled for some unexplicabl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Possib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detection for VGA... But then who has EGA or less these da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annoying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 all the annoying b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tidy and speed up the code. I may release it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be a Command Line Parameter thingy so yah can type FLI-VIEW ani.f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ill show the file and dump yah in dos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n amazing "FLI2EXE" thing for sombody... He knows who he 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 mor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cumented trash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ed long delay in exiting from long fli files. (That damn Killer ch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ot about realigning the file to even bytes. Caused nasty proble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wrote all the main loops in 100% assembler, though only 286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ted annoying palette bug.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no command line parameters.   :_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-Retrace before uncompressing (= Smoother screen updates etc 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directory names longer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all I can 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1 beta - 2nd release to Beta 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speed ups. I am releasing this source code to the public.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 SOURCE.DOC for info on using i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