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COPY *</w:t>
        <w:tab/>
        <w:tab/>
        <w:tab/>
        <w:tab/>
        <w:tab/>
        <w:tab/>
        <w:t xml:space="preserve">  SHOWTAL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HOW TALK  (THE SHOW STOPPER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~~~~~~~~~~~~~~~~~~~~~~~~~~~~~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1.3                                      C.S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                                       BALTI., MD 2121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SOFTWARE SOUNDS Inc.                    (301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CompuServe [70461,35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able of Content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 xml:space="preserve">-----------------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I.    Introduction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II.    Files on this Disk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II.    How to Run the SHOW TALK progra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IV.    Errors/Problems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V.    Other Produc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VI.    Shareware Distribution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II.    How to registe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ever see the candid camera show where there is a guy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l box talking to people as they walk by - well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. It is intended to be used to attract peo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(your show booth or retail store), IT'S A REAL HEAD TUR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ill draw fancy collages and about every 30 seco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y catch phrases (in real human speech), to try and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attention. Some of the phrases are: HELLO - IS THER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RE, HEY THERE GOOD LOOKING (FEMALE VOICE), HEY YOU OVER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 ON OVER HERE, PLEASE GET ME OUT OF HERE, TRY PRESSING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ore. When the person presses a keyboard key, SHOW TALK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joke or sing a song or play Name That Tune. This is a grea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ER for your next show. You can also use this in a retail st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jokes on your friends. Try it, it really work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AL HUMAN SPEECH that works thru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S DRAW CUSTOMERS TO YOUR SHOW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512K memory, 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raphic monitor. (EGA/VGA and hard 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"RUNME" to start the customer c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ase register your shareware by sending $ 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.S.E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Files on thi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ME.BAT       This is a startup program. Run this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rst time you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TALK.EXE    This is the main voice outp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BAT    This will print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WTALK.DOC    This document file. To prin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: "print SHOWTALK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 A introduction document to SHOW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  Order form for THE SHOW TAL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              These are the speech output file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ve a file extension. There are 23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Run the SHOW TAL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that you run this package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REQUIREMENTS: 512K of memory, any graphic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EGA/VGA are also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LOPPY based system, insert the disk into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log onto the A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RIVE system, insert the disk into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hen make a subdirector on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SHOW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og onto the SHOWTALK subdirector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HOW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opy all the files on this disk to the showtalk sub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hard drive,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start the program, type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AND HAVE 512K OF FRE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nd output is distorted or muffled or slow -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that a TSR (Terminate and Stay Resident)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TSR programs before running SHOW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blem with the pc locking up - this may be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enough memory available in your system (512K is need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ize in your config.sys file is to small. Try increasing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and removing all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ech output is not loud enough - this is 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 PC that has a ceramic speaker built on to the m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ure for this problem (your PC is not 100% IBM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ther then the ones listed above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or send us a letter, with the error information. This will enabl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error(s).     THANK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257 and 258 - means the speech file is no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ectory or disk as SHOWTAL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available thru C.S.E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S.E. can record your voice, just send us a audio cass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ding and we will digitize if for you. The co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only $ 20.00 per sentences/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add a few phrases with the same male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n this package, just send us a list of the of phras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them for you. This cost for this process is only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TALK (THE VOIC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ICE LIBRARY is  a NEW product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 The library consist of words and phrases t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all sorts of possibilities.  There is no special hardwa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VOICE LIBRARY (works thru the PC speaker). 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can be put in any batch file (*.bat) and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This package is very easy to use, you simp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C-TALK at the dos prompt,  followed by the wor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say (example: to say happy birthday,  type in "PC-TALK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").  Also included in this package is a PCX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used to display pcx pictures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ING SLIDE SHOW capability. The voice library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000,000 bytes of SPEECH, MUSIC and SOUND EFFECTS (3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nly $29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-TALK is a  NEW EDUCATIONAL PROGRAM with a real human v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es children how to talk, learn the alphabet, read, sp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a computer.  ABC-TALK  will teach young childr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words (hi, mama, dada, I love you, drink, please,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, bye, etc.) and how to interact with a computer. 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ren, ABC-TALK will teach them to say and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, how to find letters on the keyboard, 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s in words  and how to spell words.  Also includ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SONG and EASY DRAW for the child's creativity.  The vo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with any  IBM PC compatible and any graphic mon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give children great encouragement to learn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s answered correctly, ABC-TALK will say positive words (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, great, excellent, etc.). The hi-resolution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to bring out the childs creativity by using kaleid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llages (the child will recognize various objects ,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ds hidden in the graphics). (for only $ 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designed for children 2-7 years old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 your child how to say numbers, recognize numbers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member their phone number. After you child learns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will teach your child how to count, addition a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3-TALK also includes easy draw II and the 123 song. This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best selling packages. (for only $ 2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WITH TALKING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nd SHAPES - Designed for children 1-6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st only $1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and SUBTRACTION - Designed for children 4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st only $2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1-3 - Designed for children 6-9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GAMES GRADE 4-6 - Designed for children 9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Y SPANISH - Designed for children 4-1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ost only $29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-TALK (THE VOICE LIBRARY for progr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ICE LIBRARY is a NEW product for SHAREWARE AUTHORS/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consist of over 100 words that can be used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 more professional touch and help increase you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llent voice quality That works thru the PC speaker. 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can be added to any batch file (*.bat) and/or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(shell command). This package is very easy to use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type SW-TALK at the dos prompt, followed by the word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o say (example: to say PLEASE REGISTER YOUR SHAREWARE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W-TALK REGISTER").  Also included in this package is a PCX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an be used to display pcx picture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 fancy intro. screen for your programs. (for only $ 2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CH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CHA is a  NEW  ARCADE  ACTION/STRATEGY  GRAPHIC  GAME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CHALLENGING, very  ADDICTIVE and lots of FUN.  GOTCHA h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Nintendo style graphics, arcade sound effects and voic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kill levels and VGA graphic support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outsmart and outlast the computer. The computer use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to made decisions. There are  four rounds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und is more difficult to beat and use different tactics to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to making mistakes. When you complete all four rounds,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screen will entertain you. We feel this game is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iting interactive graphic game. First there was PAC-MAN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ETRIS, now there is GOTCHA. (for only $14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 TALK is a new type of HUMOR program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y several jokes. Some of the nifty funnies are : computer j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rings, greetings, on-liners and the CANDID CAMERA SH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ll give you hours of entertainment and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practical jokes on your friends. (for only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growing concept for now and the futur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 chance to freely obtain and try out this software to see if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ts your needs. Shareware means that you try it, and if you lik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UY i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is Shareware program, after try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xpected to register your copy with C.S.E. Inc.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. When you register you can use this packag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nd we will provide you with the latest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ew features, plu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upport the Shareware concept. This will enable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support our products and create new and excit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Considering the price of a comparable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it's obvious that Shareware is a 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real advantages to the Shareware system. You ge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oftware to make sure it's compatible with your system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your needs before you "buy" it. C.S.E. Inc. saves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ackaging and distribution and passes the savings 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, We are much more accessible than commercial software sourc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or Shareware.  The Shareware system makes find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, because you can try before you buy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-back guarantee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use the product you shoul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,"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EXPRESSLY AND SPECIFICALLY DISCLAIMED.  NEITHER C.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PRODUCTS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CONSEQUENTIAL, OR INCIDENTAL DAMAGES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BILITY TO USE SUCH SOFTWARE . THIS DISCLAIMER SHALL BE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LAWS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dealer/dist. and plan on add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library, please send us a letter so we can add you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database. This will allow us to send you any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all future Shareware products that we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nd programs on this disk may not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, those who sell Shareware for a profit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ge more then $10.00 per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annot be sold as part of some other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C.S.E.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 cannot contain any other programs.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dding this program to a CD-ROM package, please write u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istributed via a modem link all files must be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archive format.  We recommend that you use ZIP or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SHOWTALK (THE SHOW STOPPER) please send $ 1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to the address below. Make your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.S.E. Inc.. OR fill out the ord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.S.E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lando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lti.,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 or suggestions, please send us a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me on CompuServe [70461,35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