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ollection then you must, by law, register your purc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price of $125.00 + $8.00 for shipping and handling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registered version. Add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Included with purchase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2.3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1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23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23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C: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EPSON 24 pin dot matrix, EPSON Stylus 800 ink 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s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/or copying and/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/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.  When plotting, the standard code identifiers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will be converted when the file is saved to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ameters when plotting.  To convert the code for a la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for the (X-Y X-DIA) entry.  For a lathe program use Y for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 when making the program.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 G20 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2. The codes are not the same for all machines, s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vertical (up and down) top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horizontal (right and left) righ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=   0 or 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=  90 or -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= 180 or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= 270 or 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ngles on blue prints have arbitrary a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If the print calls out a 30 degree angle of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right then the angle would be (90 - 30 =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plot point should be started at a li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ion. Also a full circle can not be plo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, it must be plotted in two or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Now enter the radius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ircles snap the mouse button near the area tha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calcul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culator mode.  It works as any calculato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Maker Pl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 input/outpu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ar 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2.3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