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OSOFT FONT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   = 250 DIFFERENT FONTS IN *.GFT FORMAT        $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I  = 250 MORE DIFFERNET FONTS IN *.GFT FORMAT   $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II = ALL 500 FONTS IN *.GFT FORMAT              $ 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AGE________________     SUBTOTAL ENCLOSED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ADD  S/H        $__2.00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AMOUNT ENCLOSED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OTT W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R 2 BOX 515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MPNER, TEXAS  765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ALLOW TWO WEEKS F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