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O R T H C A D  - 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-1991 The Que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AND 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Installing NorthCAD-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OP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Keybo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Version 8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 DESIGN: THE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3D Space: The Dra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Cursor Movement On Th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Drawing Planes And You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Automatic Drawing Pla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CE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  Appendix A: Draw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  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INTRODUCTION AND SYSTEM REQUIREMENT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NorthCAD-3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is a design and modeling program tha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view, and edit three-dimensional objects 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completely menu driven, easy to learn and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versatile commands with primary emphasis on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nd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also features the ability to create drawing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around your drawing, and uses a simultane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that allows you to use several viewpo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during th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program are a number of sample fil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 the program's capabilities for both concept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phic art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Version 4.2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, XT, AT, 386, 486, PS/2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or PC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loppy Disk Driv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Mode - Color Graphics Adapter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Mode - Enhanced Graphics Adapter and E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Mode - VGA display adapter and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: 8087/80287/80387 Math Coprocesso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 to 10 fold speed enhancement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your drawings using only the Shareware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memory resident screen printing utility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Programs can also be used to import draw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.EXE   The NorthCAD-3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    Version 4.2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Printing instructions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FORM.DOC    Duplicat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.N3D   Drawing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PLANE.N3D    Illustration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PLANE.N3D    Illustration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PLANE.N3D    Illustrated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.N3D     A Greek temple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S.N3D   Pyramids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.N3D    Space Station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.N3D   Small boutique style building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.N3D     Large office building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ZEBO.N3D     Backyard Gazebo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    INSTALLING AND SETTING UP THE PROGRAM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allation procedures conta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ting up the NorthCAD-3D program for Floppy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wo (2)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NorthCAD-3D Shareware Disk into Drive A, and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skette into Drive B.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COPY NORTHCAD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COPY NORTHCAD.CFG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wo main program files needed to run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y have been copied to your "new working program dis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, remove the disk from Drive B, and insert the othe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sk into Drive B. (Do not place a write prot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working program Disk.) 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COPY *.N3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py the Drawing Template File (NORTHCAD.N3D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files to the disk in Drive B. When complet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program disk from Drive A, and store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lace your new working program disk into Drive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the program disks are complete,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and configure it to your system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will now be loaded into memory. When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proceed to the section below titled: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NorthCAD-3D from your hard disk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reate a subdirectory for the NorthCAD-3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new directory containing the program fil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ubdirectory that will contain your Drawin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keep your hard disk organized,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backup or copy the drawing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are in the 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create a subdirectory for the NorthCAD-3D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MD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is new directory and create anothe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D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M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till in the NORTHCAD directory, insert the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into Drive A, an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OPY A:NORTHCAD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OPY A:NORTHCAD.CFG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wo main program files needed to run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y have been copied to your Hard Disk, go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copy all of the sample files (and the Drawing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.N3D) from the Shareware program dis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OPY A:*.N3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leted, remove the Shareware program disk from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 it for safe keeping. The 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complete.  You are now ready to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ack to the NORTHC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D C:\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sue the following command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will now load into memory. When the open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proceed to the section below titled: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phics Display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supports the three standard IBM graphic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, EGA, and VGA. Using the cursor keys, move the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nu option: GRAPHICS MODE CONFIGURATI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menu will appear, and display a menu optio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menu option for the Display adap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ystem. (MCGA users, select the CGA option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an option,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File Disk 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allows you to specify any disk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of your drawing files. Select the menu option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NFIGURATION. You are now prompted to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Directory for your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Floppy Disk system where Drive 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program, and Drive B the drawing files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Hard Disk, and you have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 in the Hard Disk Installation proced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: C:\NORTHCAD\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current system configurations, so NorthCAD-3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each time the program is started, select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rom the menu. A pop-up display box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ttings. Select YES to save the configu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w installed, configured, and ready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or view 3-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   HOW TO OPERATE THE PROGRAM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NUS:  Using the UP and DOWN cursor key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or to the desired menu option and press ENT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the selector is a highlight bar, and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, the selector consists of a pointer that moves alo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of the menu. Program operations that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or enter input from the keyboard, may b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 MENUS:  One other type of menu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le Directory Menu. This menu lists the draw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 disk when you select the 3D MODELING menu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 the name of the file, its size in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 it was last saved. If you have 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on the disk, they will be listed 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rectory Menu may contain a maximum of 400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"page" through the directory displa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, PGDN, HOME, and END keys to move through th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keys can also be used to scroll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 Filename input (text)         F2 -  Previou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-Line Referenc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 Left View                     F4 -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 Top View                      F6 -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-  Perspective (Ver8 only)       F8 -  Axes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 Units/Degrees                 F10 -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1 - Coordinate Type               F12 -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PGUP, PGDN,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graphics cursor during the Drawing commands.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iewpoint during the XYZ VP and PAN-ZO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s the color palette during the COLOR-F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2, 3, 4, 5, 6, 7, 8,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AN-ZOOM, jumps to or increments th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(period punctu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the Snap-to-nearest-point function when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INES or editing L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ny of the Drawing commands, toggle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three Draw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the PAN-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AN-ZOOM command, resets Pan and Zoom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 display type, Absolute or Relative. (Same as 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ype, Target or Full Screen Cursor. (Same as 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ppropriate, cancels a command, exits a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ommand, or cancels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    REGISTERED USERS  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Version 4.2 is a shareware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the principles of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r more advanced level release of NorthCAD-3D, Version 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users who contribute a registration fee to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duction and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incorporates a full set of professional-level 3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which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, Arcs, Polygons, Surfaces, Curves, and B-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SURFACE MODE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2D to 3D surface extrusions with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, or absolute, distances along any axi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 floor plan can be turned instantly into a 3-dimension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rthCAD-3D automatically extends the floor plan into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2D to 3D circular extrusions with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revolution and surface sections.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erforms circular extrusions on 2D cont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ylindrical objects - everything from spheres, co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e circular objects can be created. Option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nd vertical expansion whereby complex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such as coils and springs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d and reshape objects into other shapes using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interactive repositioning of surfaces vertice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the movement of just one specific surface vert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tices and line endpoints common to the same coordin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 simultaneously. It's like pushing and pull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oth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colors your imagination. The surface rende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"paints" each surface in a drawing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-frame drawings into completely painted scenes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. Options include the rendering of surfac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highlighting, and the rendering of scenes using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entire screen. When rendering to the viewport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MENU is available to instantly chang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completed rendering is displayed on the screen -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e ability to experiment with different colors for m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ing, or seaso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Hidden Line and Surface Removal can be perform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enhances the clarity of scenes, and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n "solid" form. As in reality, only those lines,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, visible from your viewpoint and not blocked by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 These enhanced views may also b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, or exported in either DXF or HPGL forma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3-Point Perspective display. Turn On Perspe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drawing will be displayed in 3-Point Perspectiv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NorthCAD-3D maintains a true 3D database on every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rawing (including, circles, curves, and text)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rawing will be adjusted for full visu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IPULATE OBJECT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nd/or Groups of objects can be control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allows the designation of up to 100 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drawing! They can be Moved, Scaled, Edit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to any angle you desire, enabling user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location and orientation of any object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ntrol points to set or manual input required -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l been optimized for fast interactive contro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And when needed, even the names of your objec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the menu - picking the object you want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easy as selec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and Mirror Copy, commands are also included to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lessly, create duplic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or shapes can be saved to disk and later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whenever needed, saving valuable design time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recre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is designed to integrate easily into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design system. Drawings or Views can be ex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 and Desktop Publishing software via HPGL, PCX, or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Additionally, DXF files created from 2D CAD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imported into Version 8, where the surface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turn your 2D drawing into a 3D ima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Last and Undo Last commands give you one key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or restore any entity (circle, lines, curves,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just been drawn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will automatically generate text for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or phrase input by the user (1-40 character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s created using individual line segme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 just like any other object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is included (Microsoft Mouse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 Packard and Houston Instrument Plotters are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high quality hardcopy output. Other plotters,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using either the Hewlett Packard HP-GL or th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M/PL command languag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 printers are currently supported, including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Portrait or Landscape page orient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eatures the use of patterns and gray-scal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colors in drawings that have been display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's surface rende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OU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ustomized layouts using multiple views of your draw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n a single page or screen. Layout views can be sa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in the 3D Modeling program. Layout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multiple views from one drawing, but also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awings as well. As with the 3D Model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module contains full plot and printing capabilit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ile ex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70 page printed manual is included with the Version 8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ains illustrations and a tutorial. Installation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mes with its' own installation program.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s provided to registered users on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receive information on all futur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 FOR REGISTERED US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REQUIRES A HARD DISK, and a system equipped with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ffers from the v4.2 Shareware Release, which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systems and requires only 512K. (Version 8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535K of RAM and 1 megabyte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become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   Fill out the registration form on the next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it along with the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. 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ne:  The Registration Fee is payable by credit card.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QUE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17 W. Hol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sno, CA 93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. (209) 222-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00 AM - 5 PM (Pacific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day - Friday, except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Registration                         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ncludes Version 8 Progra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, Sample Files,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ping and Handling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First Class Mail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UPS Ground     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UPS Blue    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Canada/Mexico destination - AIR MAIL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Foreign destination - AIR MAIL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Only: ADD Sales Tax      $5.2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..........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ay be by Check or Money Order in U.S. Dollars p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.S. Bank.  Make Check or Money Order payable to: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  VISA and MASTERCARD is accepted. Sorry no C.O.D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must be accompani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Disk Size: (Circle)       5 1/4      or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(if applicable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ment is by VISA or MASTERCARD, plea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 ___________________________________ Exp.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it appears on card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Telephon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    3D DESIGN: THE BASIC CONCEPTS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PACE: THE DRA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rue three-dimensional images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oints in 3D space. To identify these points (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for lines or surface vertices) a coordinate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presents the point's location. The coordinate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ow far to the side, how close or far back, and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w the point is. A coordinate format of X,Y,Z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X" represents the location from side to side (the X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Y" represents the location's length (the Y-Axis)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" represents the height or depth of the point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hese three Axes form the three separate "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" that you can draw on, or through, when cre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es are sometimes referred to as the X-Y Plane, the Y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, and the X-Z plane.  However, to make it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able, NorthCAD-3D uses names for thes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reality correspond to the sides of an image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 Plane (the Y-Z Plane), the Front-Back Plane (the X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, and the Top-Bottom Plane (the X-Y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ON TH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reating a drawing, you will be able to choos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on which you want the graphics cursor to travel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side of your image the cursor must trave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your desired location, and select tha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s can be selected while using the LINE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letter "D" on your keyboard.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is displayed below the "Mode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LINES command, the movement of the graphics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trolled by any of the cursor keys. Each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, the graphics cursor will move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raphics cursor moves, it moves by a Draw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that can be specified by using the F9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t the movement of the graphics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cale. The F9 KEY can be activated whenev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in use. The current drawing unit is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ode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S AND YOU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is designed to allow the creation of imag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. To accomplish this, NorthCAD-3D not onl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ursor on the current drawing plan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, but also moves the graphics cursor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3D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program are three tutorial illu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llustrates one of the three drawing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BPLANE.N3D file shows the Front-Back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RPLANE.N3D file shows the Left-Righ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BPLANE.N3D file shows the Top-Bottom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simplicity, only the Left, Right, Up, and Down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are illustrated, but you may also use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, and PgDn cursor keys to move the graphics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ewing the three tutorial illustration files, use th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command to pick new viewpoints. Not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- the arrows indicate the path the graphics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when either the Left, Right, Up, or Down, cursor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when using that particular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RAPHIC VIEWPOINT KEYS AND AUTO DRAWING PLA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has also been designed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s for you, but ONLY WHEN USING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KEYS (F3-F6). The drawing plane selected by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one most associated with that particular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Pressing F3 will change your viewpoint to the Left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witch the drawing plane to the "Left-Right" drawing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drawing plane would most likely be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rom a Left View. (If you wish to use another drawing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till use the "D" key to switch the drawing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drawing from an arbitrary 3-D view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using the F2 Key not only switches your viewpoi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Previous 3D View," but also switche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 you were using prior to using the F3-F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cepts described above, and trying out a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, you will quickly discover how the cor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planes and your viewpoint, give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ly create images from any location in 3D spac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escriptions for each of the three drawing pla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command reference section. See the commands: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FRONT-BACK, and TOP-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new drawing is started, NorthCAD-3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a template file to initialize the defaul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. This file is called NORTHCAD.N3D. It is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awing file, and that's what makes it 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rself always using certain settings,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ssignments, you can make changes to the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the template file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menu, just like you do for 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your desired changes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ave the file, and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ime you start a new drawing,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file will be used to initializ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change drawing disks or directories,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file to the new directory or disk as we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accessible to the program when starting ne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    COMMANDS AND OPERATION  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tion that follows, detailed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used in NorthCAD-3D Version 4.2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tarts a new 3D Mode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a new drawing, or view and edit an existing one,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ING command will list all the files in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Move the menu selector to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edit or view. If you want to begin a new draw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and input a new filename. Do not include the ".N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selection or input of a file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graphics mode. If you entered a new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awing settings in the file NORTHCAD.N3D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odel Menu appears, you are free to begi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rawing. If you selected a file that already exis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oaded into memory and displayed. You ca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ommand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a graphics session and return to the opening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located at the bottom of the MODEL MENU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confirm your choice to "Return to Main Menu."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if you wish to remain in graphics mode, or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current graphic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SAVE YOUR DRAWING FROM THE MAIN MENU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FILE BEFORE SELECTING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SAVE FILE, and Section: 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Displays the Background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Menu displays 16 colors (0-15).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umber is a color block so you can see which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t to each background color number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or VGA system, selecting a color will immediately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with the new background color. After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number, you will return to the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ING THE BACKGROUND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you have only 16 background color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rthCAD-3D you can still use any one of the 64 colors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) as a background. For example, suppose you choos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and your drawing is redrawn but the colors don't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 On the Colors Menu, select COLOR-FORE. Wh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enu appears, move the menu selector down to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and press ENTER. This will activate the palett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LEFT or RIGHT cursor keys will allow you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background color. You can now cycle through a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choose the background color that looks bes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. When you find it, just press ENTER.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s now set, and you can return to the Mode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users: The COLOR-BACK command is primarily for use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GA display systems. However access to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llow you to reset the background color number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btained drawing files that were created o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If you load a file or perform a screen redra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background color number other than 0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ll white (white lines on a white background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, simply use the COLOR-BACK command and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Full Screen display of current colors.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OLOR BARS will clear the entire screen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colors (0-15) from the current palette selection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better judge the range of color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program, press any key and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s Menu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llows you to set each foreground color to any on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Color Menu displays 16 colors (0-15)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listed, and next to each color number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is number corresponds to one of the EGA or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0-63). Next to each palette color number is als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, so you can see which color is currently set to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(EGA and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always keeps the color Black assigned to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and is the only color number you can not change. The oth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umbers can be assigned any one of the 6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foreground color assignment, move the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lor number you want to change and press ENTER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t the top of the screen inform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r LEFT cursor keys to cycle through the palette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is a much larger color block, and in fron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corresponding to one of the 64 colors (0-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ress the cursor key, the color block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line in your drawing using the selected color number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) will also change. When you find a color you lik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You can now repeat the procedure for another col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 to another menu with CANCEL or COLOR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during the palette cycling proces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olor assignment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uses color number 13 for the viewport bord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for the menu and setting titles, and number 15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enu pointers. Feel free to reassign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COLOR-BACK,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Clears the menu from the display and temporarily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in full screen mode using a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B&amp;W redraws your currently selected view without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 by using the entire screen as the drawing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isplays your drawing with Black line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to better simulate the way your drawing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esktop Publishing program, or how it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the DP B&amp;W command, press any key, and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ULL 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 erase the entire draw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the command, a confirmation menu will appear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rase every line from the drawing and set the dra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new file. This command erases only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not the data that may still be stored on disk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SAVE FILE command is executed, the dis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llows you to pick a line or surfac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the command, Position the cursor on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, the line or edge of the surface you want to era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The program will then highlight the line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. The message: "Line selected. Return selects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, any other key continues."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ither cancel the erase procedure by pressing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rase the currently highlighted line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by pressing any other key, you can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continue evaluating the rest of your dra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xt" line that is also clos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graphics cursor is not close enough to a lin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mply scan through the database and return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diting among a tightly grouped area of lin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the ZOOM or SNAP-PT commands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PAN-ZOOM, PICK LN, SNAP-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On-line Keyboard Reference. And is also us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creens for entering new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graphics viewport, and displays a listing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here are two pages (screens) you can review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Function Keys usage, and Page 2 display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usage. To return back to graphics operati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command can also be activated "during"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le operations which ask you to select or ente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is used to initiate the "enter" rout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, the cursor bar is removed from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an input prompt appears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can then enter a new filename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press Escape, and the cursor bar will reappea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Redraws your drawing using the last XYZ V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is cleared, and your drawing is re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and tip values of your last selected XYZ VP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iewpoint selected from the XYZ VP command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mand can be used to return to your Previous 3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used one of the four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command even during the drawing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versatility for example, to jump from view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ack to your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so sets the previous Drawing Plan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r used from this 3D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3-F6 KEYS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-F6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elects an Orthographic Viewpoint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Drawing Plane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is cleared and your drawing is redrawn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t Orthographic Views. The views ar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unction 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LEFT VIEW            F4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TOP VIEW             F6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command even during the drawing command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mmand is in use, you can use this command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ositioning of the graphics cursor more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, since you can jump from one vie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using the F3-F6 Keys automatically select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that is most likely to be used at such a vie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3 Key is pressed, the Drawing Plane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, whereas if the F6 Key is pressed, the Dra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come FRONT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needed, you can also override the drawing plan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D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raphic Views are also useful when you are positio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th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a Previous 3D Viewpoint and Drawing Plane use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2 KEY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ggles the display of an Axes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xes Grid is OFF, it is now turned ON and your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with the Axes Grid. If Axes Grid is ON, it is now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nd your drawing is redrawn without the Axes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es Grid is created by drawing a line along each Axes (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, Y-Axis, and Z-Axis) and is useful when al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to the center of the rotation point located at (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VIEW temporarily turns the Axes Grid OFF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llows the specification of Drawing Units, or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mmands that use thes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Active only during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DRAWING OR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pecify the distance the graphics cursor will m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press a cursor key. The F9 KEY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omman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 Menu displays your Drawing Units down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corner of the screen. Pressing F9 will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ommand and allow you to enter a new drawing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1 to 500. After specifying your new drawing un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resume with the LINES command. If you wish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9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XYZ V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otating the XYZ VP Axes, you may find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egree of rotation the Axes moves each time.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an be used to specify a new degree incre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egree within the range of 1 to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egree increment is displayed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Pressing F9 will suspend the XYZ V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enter a new degree increment. After spec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crement, you will then resume with the XYZ VP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cancel the F9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Clears the viewport and Redraws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is cleared, and your drawing is redrawn. Redra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erform any rotation, tip, or perspective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redraws the screen much faster than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ggles the use of either Absolute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Active only during the LIN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the graphics editor, the curso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"Absolute" coordinates. These coordinat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position of the graphics cursor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thod of tracking the position of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"Relative" coordinates. With this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coordinates indicate the "distance from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" This assists you in drawing entiti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by simply checking the coordinate display to se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from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11 Key, or the "O" Key, while us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enables you to switch between the use of eith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ative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ggles the display of either the Target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ull Screen Cross Hair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Active only during the LINES command.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by the "T"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LINES command, or the editing L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X,Y,Z coordinate position on the screen is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ursor. There are two types of graphic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program. The selection of which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solely on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CURSOR appears as a small cross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and horizontal alignment are always the sam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awing plan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CREEN CURSOR is a set of cross hairs,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rizontal alignment "are always in relation to you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and your current drawing plane." The cross hair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direction to the end of 3D space at +-7000 uni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cursor type from 3D viewpoints, dra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is visually reinforced, because both th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cursor directions are indicated by th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 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r Back Side of your drawing. (the X-Z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or by u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LINES or editing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your drawing plane to Front-Back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key. Additionally, using the F6 KEY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-Back Drawing Pla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message displayed below the Model Menu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-Back drawing plane will cause any subsequ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aphics cursor to move in relation to this pla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"Width" of your drawing (the X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ursor keys will move the graphics cursor along the "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rawing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Y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) will be locked in place as you draw on the Fron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 (To move along the length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 or TOP-BOTTOM drawing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LEFT-RIGHT, TOP-BOTTOM, F6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he FULL SCREEN command clears th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temporarily redraws your drawing u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redraws your currently selected view withou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ssage area by using the entire screen a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. The program is paused temporarily, and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et the viewport and return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the FULL SCREEN command, press any key, and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DP B&amp;W, PAN-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Right Side of your drawing. (the Y-Z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or by using the F3 KEY or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LINES or edit LN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your drawing plane to Left-Right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key. Additionally, using the F3 KEY or the F4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lect the Left-Right Drawing Pla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message displayed below the Model Menu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-Right drawing plane will cause any subsequ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aphics cursor to move in relation to this pla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"Length" of your drawing (the Y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ursor keys will move the graphics cursor along the "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rawing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X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) will be locked in place as you draw on the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 (To move along the width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BACK or TOP-BOTTOM drawing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RONT-BACK, TOP-BOTTOM, F3 and F4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Used for drawing lines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LINES command, you will first be prompted to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 for line(s)."  Move the graphic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location and then press ENTER. The prompt "Set nex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e(s)." will then be displayed. During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oint, and the next series of points,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by stretching it from its starting poi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drawn a line to the position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displayed with the X, Y, Z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by one, indicating the line you will be working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actual line count will be one less). You ma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3000 lines per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ENTER, you remain in the line drawing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drawing more lines. To stop drawing, press ESCA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SCAPE before selecting your line with ENTER,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ll be erased and the cursor will move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, you will then return 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low the Model Menu is the current Drawing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the graphics cursor will move each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. You can change this value by using the F9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3D drawing space is at X, Y, Z coordinate: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rawing space extends 7,000 units in each dir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ry to keep your drawing boundaries between -3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3000, since this is the maximum siz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LEFT-RIGHT, FRONT-BACK, TOP-BOTTOM, F10 KEY, SNAP-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Displays the Move Menu, where you can re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ove Unit is displayed below the Mov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r drawing, LEFT and RIGHT (X-Axis),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-Axis), and UP and DOWN (Z-Axis). Choosing any of the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causes the drawing to be recalculated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of movement can be set by selecting either 200,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000 units from the menu, or by using the SPECIF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own increment in the range of 1-3000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lculates your viewpoint using the cent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0,0. Centering your drawing with the MOVE command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to have an equal rotation and tip transform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raphic Views such as a front and side views, (F3-F6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center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SCALE from this menu, allows you to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SCALE, F3-F6 KEYS, F8 KEY,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 select a new line color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Color Menu displays all 16 (0-15) col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drawing. Color blocks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color number on EGA and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lor in which you want your next line or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This color will remain in effect until you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After choosing a new line color, you will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LOR-FORE command to change the palette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f the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 Pan or Zoom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early any menu, and as part of NorthCAD-3D'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rchitecture, you can also activate PAN-ZOOM "during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or editing command. PAN-ZOOM allows you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(PAN), or enlarge the view of your drawing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ither the "Z" or "P" keys activates the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PAN-ZOOM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8 Zoom Levels that can be selected. While the 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Mode is Active, you can move from one Zoom Leve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"+" key for "Zoom In" and the "-" key for "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"  You can also jump to various Zoom Levels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eric keys 1 thru 8. This lets you to jump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vel 2 to Level 7 at the touch of a key. Zoom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while Zoom Level 8 is maximum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sor keys, you can "Pan" the display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XYZ VP command, you are moving your viewpoin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tself. Press the cursor key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"your viewpoint m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n increment is controlled dynamically by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an your viewpoint by One-Third the distanc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 on each press of a cursor key. The incre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your current Zoom Level, and will therefore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ssibility of Panning in too large an incre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Pan farther than the limits of "3D space,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mply sound a short "Beep" and will not continue to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a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Pan and Zoom Mode, pressing "R" will Reset both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oom to Normal settings. Pan and Zoom setting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even when redrawing your drawing after using the XYZ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Your viewpoint may therefore appear to hav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llows you to pick a line for editing. (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s' color with the CHG LINE col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PICK LN, position the cursor on, or very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you want to selec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highlight the line in the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. The message: "Line selected. Return selects, ESC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continues."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ither cancel the command by pressing ESCAP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the currently highlighted line by pressing EN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other key, you can instruct the routin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the rest of your drawing for the "next"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los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nds the first item in the database it belie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t to the line you want to edit. If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ose enough, the routine will simply sc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return to the Model Menu. If you are editing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htly grouped area of lines, you may wish to use the Z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 commands to position the cursor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ERASE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imultaneously displays three Orthographic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3D viewpoint using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cleared and is divided into four equal se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ction a different view of your draw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the views are Orthographic Views, which are "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" views of your drawing. The fourth view will be the sam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previously displayed when you select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View            Current 3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 View          Righ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viewing your drawing with PLAN VIEW, press any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 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xes Grid is ON, it will be temporarily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3-F6 KEYS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aves your drawing and current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is saved on disk. The file will have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hen you started drawing or editing,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3D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ain drawing settings will also be sa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awing plane, graphics cursor location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information. After the file has been sav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is saved as numerical data and not as a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The size of the file will be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you have in your drawing.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3D drawing with the maximum amount of lin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require around 90K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save, the program also display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 increase or decrease the size of you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caling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le Menu will appear and display the curren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ale Type be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your Scale Factor, select from the men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.99, .95, .75, .50. A Scale Factor of .5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est amount of scaling occur, whereas a Scale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99 will cause the least. You may also use SPECIFY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cale Factor between the range .1 - 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IDES indicates you want to scale all the si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equally by the same factor, and at the same time.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you want only the height (Z-Axis) scaled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you want only the length (Y-Axis) scaled.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you want only the width (X-Axis)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R and LARGER commands will scale your draw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ype and by the Scale Factor currently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s recalculated and then re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command can be used to jump directly to the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your drawing down to a tiny dot on the scree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sk of setting some of the X, Y, Z coordinates to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you will be unable to bring your drawing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ormal size 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the drawing 3 to 4 times larger than the view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risk of your drawing hitting the edge of 3D space (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000 units). The coordinates of your drawing will begi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+-7,000 and alter the shape of your drawing. Use the PAN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view drawings in clos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utomatically repositions the graphic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est endpoint of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, also during any drawing or editing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." perio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 enables you to quickly reposition the graphic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X, Y, and Z coordinates of the closest end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gment. Any subsequent drawing or edit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t thi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enu option, the SNAP-PT can also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y of the drawing or editing commands by pres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key. This reduces drawing time, since you "snap"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losest point and do not have to manual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 also enables you to quickly chang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drawing plane, since the drawing pla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hifted to those of the sna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 is an excellent command to use when you need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scale" with a drawing you have just mov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entities in the database consist of individ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. Therefore, you can also "snap" to segments on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, etc., giving you greater precision in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r Bottom Side of your drawing. (the X-Y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or by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LINES or editing LN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your drawing plane to Top-Bottom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key. Additionally, using the F5 KEY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-Bottom drawing plane automatically.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low the Model Menu indicates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"Width" of your drawing (the X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ursor keys move the graphics cursor along the "Length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(the Y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Z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) will be locked in place as you draw on the 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 To move along the height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BACK or LEFT-RIGH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RONT-BACK, LEFT-RIGHT, F5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Used to select a viewpoint around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clears, and displays an XYZ Axes Tripo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of Rotation and Tip of your viewpoin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side of the screen, as well as the currently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es are labeled with a letter that corresponds to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rawing, R (right), T (top), F (front). These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rack your view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sor keys, you can rotate and tip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 to reme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VING YOUR VIEWPOINT, NOT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press the Right cursor key you will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to the right, and the Axes will actually sp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And, if you press the Up cursor key you will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higher, and the Axes will actually spi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selected your viewpoint, press ENTER.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calculated and displayed using your new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exit the command and return to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gree of movement the Axes rotates and tip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cursor key, can be set using the F9 KEY -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eviously used the Pan or Zoom comm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them again to realign your view. The drawing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point 0,0,0 and the area you were viewing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otated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9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    APPENDICES AND INDEX   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DRAW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ference describes Version 4.2 &amp; 8.0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Vector &amp; Boundary-Rep Coordinate System. Objec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and Display Independent. Layout files: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ine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 lines, 750 (4 vertex) to 1000 (3 vertex)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files: 8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gency Dra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000 to +7000 drawing units along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rawing Space, Maximum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000 to +3000 drawing units along each axis. Viewpor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aspect ratio for the display.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able in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bject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individual objects. 20 individual group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y\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user defined. Drawings, Library, Export, and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: Draw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Draw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Mode: 2, Black &amp; White. EGA Mode: 16, user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color palette. VGA Mode: 16, user defined from 6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ntrolled, 360 Degrees. 4 defined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ormat. Data Point, Line Vector, and Surfac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N3D File Format. Layout files: N2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Files:           "N3D"     Versions 4.2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           "N3D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s:           "PCX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o Disk Files:      "PLT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GL Disk Files:        "HPL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 2D and DXF 3D:       "DXF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Files:            "N2D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error messages used by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 contains characters that are invalid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S manual. Also, remember not to includ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when enterin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access a device that i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-line" or does not exist. For example,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pecification to "C:" when in fact,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s full, unable 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CAD-3D attempted to write a file on a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insufficient free space. Replace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that contains more free space and retr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write or read a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indicates your disk may be defective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S manual for procedures to check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write or read a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be sure the drive door is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save a file to you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a write protect label, remove it an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you specified could not be found. Retr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sure the file is listed in the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 new drawing, be sure that th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CAD.N3D is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NORTHCAD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THCAD.CFG file contains progra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information, and must be kept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 the same directory as the NORTHCA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NORTHCAD.N3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tarting a new drawing, the default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file: NORTHCAD.N3D are loaded into memory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drawing template for your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CAD.N3D must be kept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file is not NorthCAD-3D Version 4.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rror 101, 102, 103, 104, 105, or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nal error in the program has occurred.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circumstances that has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number, and the actions the program took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ed. However, if you receive an Internal erro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first check to be sure you have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for your display adapter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 designed to work with CGA, EGA, and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specification is not correct.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 syntax is being used, se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about specif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dra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executed a command that would exce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memory limits of the program. NorthCAD-3D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3000 lines p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insufficient free RAM. Check to b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o many unnecessary memory resident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. To check your available memory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CHKDSK. If you do not have enough RA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remove some of you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pace, 12-13, 24-25, 29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Modeling, command, 14-15        NEW COLOR, comman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RTHCAD.N3D, file,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Degrees, 20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Grid, Key, 19                 Orthographic, views, 18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BACK, command, 15            Palette, colors,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BARS, command, 16            PAN-ZOOM, comman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FORE, command, 16-17         PCX Fil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5-6                 Perspective, Key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CK LN, comman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               PLAN VIEW, command,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files, 5                Printe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B/W, comman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s, 12, 13, 19,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, 23, 30         Redraw, Key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Units, 20                  Registered Users, 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 input/translation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                 Sample Fil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, command, 17             SAVE FILE, command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LN, command, 17-18           SCALE, command,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, 33-34              Sharewar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, files, 9                   SNAP-PT, command,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rting The Program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                    Surface Rendering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BACK, command, 22            System Requirements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N, comman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, 6, 18-22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able Of Conten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                   Template File,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scaling, 29                TOP-BOTTOM, comman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Lines, removal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                       Viewpoints, 18-19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NorthCAD-3D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, 2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, scal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reference, 6-7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YZ VP, comman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                    X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, command, 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scaling, 29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, 9                   Y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comman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                   Zoom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2                          Z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ompatibl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command, 25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