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AD 3D v2.0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CAD 3D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9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ProtoCAD 3D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ProtoCAD 3D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ProtoCAD 3D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ProtoCAD 3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ProtoCAD 3D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 BB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ProtoCAD 3D from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n 30-day evaluation shareware copy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ProtoCAD 3D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9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ProtoCAD 3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ProtoCAD 3D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ProtoCAD 3D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ProtoCAD 3D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ProtoCAD 3D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ProtoCAD 3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ProtoCAD 3D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ProtoCAD 3D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ProtoCAD 3D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ProtoCAD 3D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Pro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or any part of the ProtoCAD 3D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incen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rchase any other product, without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AD 3D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CAD 3D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ProtoCAD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