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Transcendental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Technologies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the member directly,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3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4.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5. Representativ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6. Samples - a Quick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7. Direct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8. Directive File Syntax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9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0. About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1.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2.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3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is a full-featured, one-step dxf file to POV ver 2.0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ose not  familiar  with POV  -  POV is one of the best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) ray-tracers available. POV's incredibly rich decript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ruly photo-realistic renderings.  If you have a 3D or even a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in dxf format that you would like to present in an impressiv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ay or perhaps you just like to visualize the finished product,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it to POV format which can then be rendered in the most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- ray-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the various rendering methods, ray-tracing is the most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consequently the slowest and most calculation-intensive.  The ray-t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follows the actual physics of light to come up with the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that is unachievable with any 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not familiar with the .dxf file format - dxf (Drawing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) is a nearly universal format to convey draw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notable systems are AutoCad, AutoCad Lite, Cadke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't own any of these powerful CAD packages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REALIZE as long as your drawing package can produce a line in .dx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can extrude your 2D lines and/or "fatten" it to produce POV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code for realistic 3D images (see demoplan.r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is easy to use - merely specify the dxf file the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 result is an optimized, annotated, ready-to-render file.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utomatically add various kinds of "floors" and "skies" to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ommand Line Parameters and Directive File Syntax). The ren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pective is automatically converted to "camera" location.  REALIZ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(as a default) an automatically positioned "light source"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has a special feature. Representative blocks allow dx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placed by shape primitives that POV is notable for (sph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linders, cones, quartics, height-fields, etc.). In other word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riangles may be used to build up the shapes, but also infinitely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heres and toruses can be used (see Samples).  REALIZE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brary of representative matching blocks which are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recognizes and conv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D entities (polyface,3d faces,3d me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utomatic smoothing of faces (see Directive File Syn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D entities (line, circle, polyline, solids, ar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nded 2D features like beveling (see Directive File Syn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and nested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exture assignment (see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resentative blocks (see Representative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exture assignment (see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ull 256 AutoCad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color assignable to any POV pre-defined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e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ve file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global and block or layer level control of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automatic bit-map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CSG or Constructive Solid Geometry (Un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s of POV sha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angle smoothing control based on seam angle, block grou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yer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blobs"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2D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if you've got a .dxf file REALIZE will convert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realistic image (via POV)- painlessly. It's a case of WYSWKYO (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ill Knock You Ou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POV (or Persistence of Vision) version 2.0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ackage.  However, it will cost you next to nothing to acquir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is freeware and costs nothing (except perhaps a copying fee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OV for details on how to ge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has been tested extensively on .dxf files generated by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2.  Any .dxf file that conforms to this standard and is read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should be convertible by REALIZE.  Any .dxf file format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form closely to this standard may produ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Configuration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with 512 k memory, hard disk with about 10 MB free (f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k space), DOS 5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/486 with above memory and a disk-cach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OV requires a minimum of 386 processor (with co-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M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3.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'll have to install REALIZE.  Unzip all files with the -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directory option. It is preferable to put REALIZ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\realize. Copy realize.zip into \realize then use pku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realize.zip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ing your current directory is \realize and realize.zip is in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you'll need your dxf file.  This will have to be in ASCII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gits accuracy is adjustable, set it to at least six digits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IZE directory your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 REALIZE from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&lt;.dxf file&gt; &lt;output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the "&lt;" or "&gt;" symbols nor the extentions. REALIZ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.pov and a .inc file with the name of &lt;output file&gt;. You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paths for both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c:\acad\ship c:\acad\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will convert ship.dxf in c:\acad to ship.pov and ship.in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POV (ver 2.0 or higher) to render the .po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of POV is not installed in its default directory (\povra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need to edit pov.bat and change the indicated lin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ov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&lt;output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&lt;output file&gt; format sam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c:\acad\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llowing the previous example, this will convert ship.pov in c:\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.tga format containing your finished pict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, admire the image.  This would be in .tga (24 bit TARGA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 viewer and may have to convert the 24-bit image to 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nless you are lucky enough to have access to a 16M-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may not appear exactly as you wanted for severa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ALIZE generates its own default camera and lighting view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described any perspective view or viewport that was activ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the dxf file then the camera and/or light may not be ideal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. Also if you specify the camera to be directly above the target,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vert to it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image may look to be too close or too far from the camer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cause a distance was not specified or a perspective view wa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re may be little or nothing to convert.  REALIZE will ign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(but see Registration - Benefits) and will convert only 3D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ruded and/or thickened 2D entities. Mathematical lines (single dim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ints (no dimension) will normally be ignored (see Directiv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 Extensions for exceptions).  For handling of special entities se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ALIZE will follow the original default colors if no textur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Directive File and Samples) 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4.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ameter is required and is the dxf file with no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is required and is the output file. It also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parameters make appear in any order and take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&lt;option&gt;: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s are always separated by spaces and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&gt;'s and valid &lt;value&gt;'s are as follows. Defaults are assum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absent and no directive in the directive fil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ky &lt;sky typ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loudy ski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sky at Du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 sky - all black (quickest to r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lear Blu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oor &lt;floor typ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r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lake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ocean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ne - up in the air (quickest to r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iled floor (classic red and white -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Altitude &lt;nnn&gt;. Zero is the default. This puts the floo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oint of the drawing. Negative values put the objec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autoLight &lt;y or n&gt;. A 'y' enables automatic lighting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default global Texture &lt;texture typ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m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Plastic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g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l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- l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 &lt;view name&gt;. Default view is the active view when the 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nerated. Use this to generate different named view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rdr file (see Directiv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irective file &lt;file name&gt;. The default directive fil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the dxf file but with the suffix .rdr.  If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t the rdr file is assumed to be default.r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5. Representativ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AD packages allow special constructs called blocks to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rawings. REALIZE allows these drawing blocks to be replaced in the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y any pre-defined object, simple (like spheres or cubes) o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ions of simple object). As long as the drawing blocks are reasonabl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nal blocks (POV), and as long as they are properly defined to REAL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"representative blocks" can be inserted in the drawing by the CA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otated, positioned, scaled in any direction, or colored,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used in Boolea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comes with the basic set of blocks in dxf and AutoCad dw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ination of the file defaultp.rdr will show how the representativ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igned to their POV counterparts.  The syntax is detailed in "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yntax Reference" under "Block Dire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not limited to this basic set. 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comes with an extended set (see Registration).  The advanc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reate his own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Representative B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n Autodesk Product like AutoCad or AutoCad Li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are already in useable form in the BLOCKS subdirectory.  Jus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to your drawing and supply the necessary directive stat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dr file.  For other CAD packages just convert the .dxf files in th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CAD package's native format then insert them. As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rdr files are required (see 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6. Samples - a Quick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als with the samples which show the features that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nversion process to produce a more realistic render. 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collection of .rdr files and .dxf files that produce .pov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hen be rendered and stu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nder a particular sample, make \realize\samples your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n is the 3 digit number of the samp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samp003.bat and renders sample numb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a .tga file called sampnnn.tga(samp003.tga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nder all samples in evaluation packag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take hours and will cost you a lot of disk spac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referenc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nder all samples in registered packag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.bat files call pov.bat so be sure that you have the righ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for the POV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files are listed here for conveni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(2D to 3D, Simple Texturing, Representative Bloc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 - Default directives for sky and ground generation (Intro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2 - Different Floors and sky (s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3 - Different Floors and sky (desert and clear s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 - Representative Blocks for smooth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 - Global finish (Metal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 - Global finish (Glas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7 - Different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8 - 2D lines to 3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9 - Standard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Level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 - Normal effects (Bumps, Ripples, Wrinkl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 - Normal effects (different sc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2 - Bit maps for pi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3 - Bit maps for no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4 - 2D lines to brick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5 - Bli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6 - Advanced 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 - Smoothing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8 - 2D bevels and ballo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9 - Boolean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- Bl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1 - Chande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2 - Cr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 - External Textures (Stones and wo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in registered vers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4 - Text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5 - Tapers and El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6 - Tree -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7 - Tree - Autum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8 - Tree - 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9 - Tree - 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0 - Fractal Mountain - Blue and Sn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1 - Fractal Mountain - Pa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2 - Fractal Mountain - Sno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3 - Fractal Mountain - Alien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amples from 026 to 033 require up to 20 Mbytes of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hen POV renders them.  Se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amples (requires AutoCad Sample Drawin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nly .rdr files. To have a look, generate the .dxf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name (say shuttle.dxf) and copy this into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n type (from the samples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realize shuttle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\pov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amp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wh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ouse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chen2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zle3d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agon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s2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tant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tle.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-3d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7. Direct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ve file is a useful option.  It allows specifies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o be assigned to a dxf files.  It normally is nam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 file that it operates on although this can be overridden (se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).  The directive file has the .rdr extension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efault.rdr is used as directive file when REALIZE is invo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dr file explicitly specified or if there is no rdr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dx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ve file has several functions. 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ssignment of Representativ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ssignment of textures to color numbers, blocks, and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imag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pecification of glob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moothing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tended 2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Special operations like Boolean operations and bl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Samples for command line and .rd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8. Directive File Syntax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ventions used in the FORMAT par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ems in &lt;brackets&gt; are user-supplied. See notes for vali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are excluded in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wer-case words are to be typed as is but is case-insensi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ems in columns within vertical lines are mutually exclusi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ems in square [brackets] are optional. The brackets are ex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yntax is free-format. Indentions are for readabilit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..." means more follow. See additional syntax furthe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ents have an "*" in the first column. They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ive types may appear more than once except for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.  The texture directive may appear once for each color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define. The block and layer directive may appear onc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nd layer respectively. The insert POV directive may appear o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yntax, the "color number" or "color keyword" is mentio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ay assume a value of 1-255, each integer value representing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In place of a number, you could substitute a keyword which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s shown in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_grey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               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_grey         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st value, "black" may not be valid in the specific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robably very useful to use the contents of this s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Samples as some of the concepts may be difficult to gr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graphic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lobal directive defines settings that operate on the whole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settings are overrideable on a block or layer level (See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OCK direct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&lt;sky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_col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nn&gt;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keyword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&lt;floor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_col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nn&gt;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keyword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tude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ght </w:t>
      </w:r>
      <w:r>
        <w:rPr>
          <w:rFonts w:eastAsia="Geneva" w:cs="Geneva" w:ascii="Geneva" w:hAnsi="Geneva"/>
          <w:color w:val="000000"/>
          <w:sz w:val="24"/>
          <w:szCs w:val="24"/>
        </w:rPr>
        <w:t>ye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ght_intensity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_light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texture &lt;texture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&lt;view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smooth_angle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top_bevel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right_bevel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bevel_iangle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bevel_sid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igh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2d_thickness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2d_width &lt;nn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id &lt;sky type&gt;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y_color &lt;nnn&gt; is an value from 1-255 representing a col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may be used in place of the color number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id &lt;floor type&gt;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or_color values see sky_col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ght or automatic lighting can be turned on (yes) or off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ight_intensity is a value of 0-1, 0 being turned off, and 1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ent light can be set from 0-1, 0 being turned off, and 1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texture settings define the default finish of an object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is not defined explicitly by any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ay be overridden by other directiv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view name&gt; is "named view" information in which camera-and-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re specified in the dx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_smooth_angle value may be from 0 to 90 and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ngle between 2 adjoining faces wherein smooth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. For example if 45 is specified, all seam ang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or equal to 45 degrees will have the adjoining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ed.  All other faces will appear unsmoothed (see 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ay be overridden by other directiv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optimize may be used to speed up the rendering for small 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parameter if the number of elements do not exceed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D default settings are described as follows. Note that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verridden by other directive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                    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top_bevel          value 0-1 expressing top b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ot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right_bevel        value 0-1 expressing side b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ot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bevel_iangle       value 0-180 in degrees of b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bevel_side         - if not specified, righ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2d_thickness       units thickness of 2D entity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by 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_2d_width           units thickness of 2D entity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by 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ure directive assigns textures to any of the 255 colo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texture is then applied to any object which has th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one texture directive for each color you want to 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lor number without a texture directive will assume the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number and the default texture (see GLOBAL dire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nn&gt;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nn&gt;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&lt;keyword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keyword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values &lt;red&gt; &lt;green&gt; &lt;blue&gt;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..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&lt;normal keyword&gt; &lt;nnn&gt; &lt;nnn&gt;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 ..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&lt;finish keyword&gt;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_follows ... end_as_follow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_texture &lt;pre-defined texture name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_pigment &lt;pre-defined pigment name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_normal  &lt;pre-defined normal  name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ernal_finish  &lt;pre-defined finish  name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 &lt;.gif file&gt; on </w:t>
      </w:r>
      <w:r>
        <w:rPr>
          <w:rFonts w:eastAsia="Geneva" w:cs="Geneva" w:ascii="Geneva" w:hAnsi="Geneva"/>
          <w:color w:val="000000"/>
          <w:sz w:val="24"/>
          <w:szCs w:val="24"/>
        </w:rPr>
        <w:t>plane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[up [-]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right [-]</w:t>
      </w:r>
      <w:r>
        <w:rPr>
          <w:rFonts w:eastAsia="Geneva" w:cs="Geneva" w:ascii="Geneva" w:hAnsi="Geneva"/>
          <w:color w:val="000000"/>
          <w:sz w:val="24"/>
          <w:szCs w:val="24"/>
        </w:rPr>
        <w:t>x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ylind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u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lan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eat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: AS WITH PIGMENT_MAP ABOVE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ump_size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 - the &lt;nnn&gt; or &lt;keyword&gt; defines which color number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ssigns a different color to the colo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values specify the intensity of the red, green, and blu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lor. Valid values are from 0.0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gment_maps are concerned with a class of texturing called mapping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would be wrapping a two-dimensional map of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a three-dimensional globe.  For a graphic example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(Bit ma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.gif file&gt; refers to the file name (minus .gif extension)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apped around the object.  The "on" keyword specifies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Keywords "up" and "right" specify the orientation -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side and the right side of the image will point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point to a negative ("-") direction).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lane, "once" and "repeat n" specifies the number of occu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will appear in a 2x2 unit square ("repeat 3" would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images in a tiled 3x3 array). Default 'up' is z, default right is 'x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ype is plane and default occurrance is "on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keywor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followed by two numbers indicating the intensity (or de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amples for thei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_maps are similar to Pigment_maps but instead of pigment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mp up" the surface (see Samples). The bump_size parameter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of the bumpiness (from 0.0 to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nish keywor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mi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_follows ... end_as_follows - allows insertion of POV textur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POV documentation (outside of this document bu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- Chande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_texture, external_pigment, external_normal, and external_fini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fer to pre-defined definitions by name (note this is c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).  See Samples - Chande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directive is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representativ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boolea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"blobbed"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texture that may or may not "fit" around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other settings that affect the objects insid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&lt;block name&gt; </w:t>
      </w:r>
      <w:r>
        <w:rPr>
          <w:rFonts w:eastAsia="Geneva" w:cs="Geneva" w:ascii="Geneva" w:hAnsi="Geneva"/>
          <w:color w:val="000000"/>
          <w:sz w:val="24"/>
          <w:szCs w:val="24"/>
        </w:rPr>
        <w:t>external &lt;external name&gt; [bounded_by &lt;boundaries&gt;]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s...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mooth_angle &lt;n&gt;] [block_textur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_bevel &lt;nnn&gt;] [right_bevel &lt;nnn&gt;] [bevel_iangle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vel_side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d_thickness &lt;nnn&gt;]  [2d_width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s [threshold n] [strength 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_TEX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exture options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fit </w:t>
      </w:r>
      <w:r>
        <w:rPr>
          <w:rFonts w:eastAsia="Geneva" w:cs="Geneva" w:ascii="Geneva" w:hAnsi="Geneva"/>
          <w:color w:val="000000"/>
          <w:sz w:val="24"/>
          <w:szCs w:val="24"/>
        </w:rPr>
        <w:t>no_transfor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t_al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block name&gt; is the name of the block in the dx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keyword denotes the block as being defined elsewher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conjuntion with the INSERT directive (see below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ED_BY keyword defines to REALIZE what the external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ies are in the x,y, and z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SECTION keyword indicates that the members of the blo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components of a boolean intersection (see 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mber whose color number is &gt; 7 is subtracted (or inver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B keyword converts the members of the block into "blobs" 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(very interesti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_TEXTURE keyword has a syntax similar to the TEXTURE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ccepts all the options of TEXTURE with the ad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t, no_fit, and fit_all keywords refer to fitting the bit imag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(the block, in this case).  For fit option, the tex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d uniformly to enclose the object completely, using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as a guide.  It is then translated into place. For fit_all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pplies except the texture is scaled non-uniform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, a translation is applied to the texture so that the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enter" coincides with the objects center. Fit_all and transfor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ooth_angle, top_bevel, right_bevel, bevel_iangle, bevel_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_thickness, and 2d_width parameters all have the same effe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GLOBAL directive counterparts but affect only the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lock (see GLOBAL dire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ER directive is basically the same as the BLOCK direct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yntax - the only difference is that the EXTERNAL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yer &lt;layer_name&gt; [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i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s...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mooth_angle &lt;n&gt;] [layer_textur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_bevel &lt;nnn&gt;] [right_bevel &lt;nnn&gt;] [bevel_iangle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vel_side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d_thickness &lt;nnn&gt;]  [2d_width &lt;nn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bs [threshold n] [strength 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_TEX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exture options&g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_fit </w:t>
      </w:r>
      <w:r>
        <w:rPr>
          <w:rFonts w:eastAsia="Geneva" w:cs="Geneva" w:ascii="Geneva" w:hAnsi="Geneva"/>
          <w:color w:val="000000"/>
          <w:sz w:val="24"/>
          <w:szCs w:val="24"/>
        </w:rPr>
        <w:t>no_transfor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t_al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DIRE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ive is used in conjunction with the EXTERNAL...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directive and ...TEXTURE keywords.  The INSERT direct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to indicate to REALIZE which files have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.pov that will be generated.  Representative block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have to be defined to POV (see defaultp.rdr file and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presentative blocks). Often the order of the POV direct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_start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egin_insert &lt;POV directives...&gt; end_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_en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_texture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_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V directives have to follow the POV description languag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directive is mostly used to "#include" file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efinitions (see Samples - Chandelier and others)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irective for anything else unless you know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o.  It may be a source of unexplicabl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to render it with POV.  Try and learn the POV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f you want to attempt something really f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9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ra and Light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ly you would use your CAD package to "preview" the final im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perspective view before generating the dxf file.  In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VIEW command may be executed and a "distance" specified. 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perspective image in AutoCad can then be assumed to be a previe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POV generated image.  REALIZE also allows named views or view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ommand Line Options and Directive File).  If no named view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active or current view is assumed.  If this is not a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n REALIZE attemps to generate its own.  The AutoCad DVI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llows the camera and target position to be specified as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so results in a "previ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automatic light is adequate for most rendering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comes with special representative blocks, Sun and Light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alism (see Representative Blo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or Lower Image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file pov.bat in the \realize directory allows differ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to be rendered by POV. The default is 640 width by 480 heigh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ing the sizes, the ratio of width by height is usually kep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distorting the image. The higher the size, the better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nger the rend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Application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D packages like AutoCad have special applications that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blocks that may be not be directly convertable by REALIZ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produced by AutoCad's AME for example need to be repeatedly "explo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y are resovled into simple 3D entities before REALIZE ca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it. Externally referenced blocks have to be manually inserted and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dxf file for REALIZE to treat them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in P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file "povmod.doc" in the POV documentation on how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tual memory size to sucessfully render the larger models and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0. About 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get POV.  The following are the best sources (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ray.doc ver 2.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s Developer's Forum on Compuserve - GO GRAPH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 Graphics Area on America On-Line - PC Graphics section of AOL.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"PCGRAPHIC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Call Me Ray BBS in Chicago - (708) 358-5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raphics Alternative BBS in El Cerrit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4-2780 (PM14400FXSA v.32bis 14.4k, Pub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524-2165 (USR DS v.32bis/HST 14.4k, Subscri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 Squared BBS Maryland - CIS: 72114,2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NET - alfred.ccs.carleton.ca (134.117.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1.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IZE directive file parser error messages have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RROR - &lt;ErrorMessage&gt; on line 99 in &lt;b&g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indicate illegal or missing values, syntax errors, and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errors usually come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&gt; &lt;type&gt; op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may be read or write. This may indicate trouble with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 it may be too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indicate the absence or a problem with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V parser may display warnings which may be ignored. 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caused by the lack of the proper "#include" state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directive in the directive file (see Directive File and 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OV errors may be caused by lack of virtual memory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V documentation for th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2. 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REALIZ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IZE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tial, which may result from the use of REALIZ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REALIZE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after a reasonable trial period, you must make a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ation payment of US$50 to Transcendental Technologies.  The US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ill licens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 You must treat this software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ok.  An example is that this software may be us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REALIZE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REALIZE within 30 days of first use or thei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thdrawn.  Site-License arrangements may be made b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ng Transcendental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REALIZE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Transcendental Technologies at the addres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 This authorization will be automatically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immediately (However Transcendental Technologies must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so that the distributor can be kept up-to-dat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REALIZE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REALIZE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RE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3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: Fill in the details in the file rego.frm. Print the file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your international check or bank draft for US$50 by mail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Beechwood 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Doncater Vic. 3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PERSONAL CHECKS as they cost more than $50 to cl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latest version of REALIZE minus the evaluation package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ull representative block library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e alphabet, numbers and speci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4 more sizes of el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3 sizes of tapered cyl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4 different kinds of fractal mountains and h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4 different kinds of customizable tree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Additional blocks as 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dditional advanced, fully-annotated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upport (by mail) is provided for 3 months.  This includes answ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queries and bug fixes (for non-trivial bugs).  For an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ing a specific hardware and/or software environment or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Technologies may elect not to modify the progra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f the problem is reported within 3 months of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Technologies will offer a refund of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 chance to win $100.  Just send us your masterpiece and if we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it in the Registered package as a sample you get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knowledgement.   All contest entries becom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al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