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ndelbrot Microscope                          MAND88/MAND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ver of the August 1985 issue of Scientific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me hooked.  Since that time, one of my consuming hobbi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the creation and presentation of Mandelbrot picture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pursued this interest through computer upgrades from my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 through a 286 clone, and now with a 386 clone.  Numeric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 and video boards tracked this progress.  Now 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VGA and 16 Mhz 386/387, this latest generation of the 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presents the culmination of this fascination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ly worthwhile system of 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being distributed as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areware.  If you like the program and ar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register it and pay the author.  This is not optional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to use the program, you are required 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MAND88 or MAND386, send a check for $1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Chris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8 East Pin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lando, Florida  328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gistration entitles you to use the progra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as you wish, EXCEPT, you may NOT SELL IT, or includ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pilation of programs which is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for MAND88 or MAND386 can be obta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75.00.  In order to receive the source code, you must en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n-disclosure agreement.  Please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 was compiled using Turbo Pascal Version 5.5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y language routines to handle the time-consuming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quires the following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 IBM-PC or clone (8088, 80286, 80386 proces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CGA, EGA or VGA graphics board (and moni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 least 512 K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lso support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umeric co-processor (8087, 80287, or 803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 HP LaserJet-II printer (parallel port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Notes on the Creation of Mandelbr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of Mandelbrots is a compute-intensiv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gorithm is essenti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XS and YS (the starting point) and CM (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 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2 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( X2+Y2 &lt; 4.0 ) AND ( COUNT &gt; 0 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= 2*X*Y + 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= X2 - Y2 + 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S = COUN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 = CM -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DEPTH is used to determine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 at (XS,YS).  For very large values of CM, the tim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qui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AND uses three methods for computing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The 80386 32-bit arithmetic (INTEGER) [MAND386] or 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arithmetic [MAND88].  This is the fastest, bu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curate, due to loss of significance, at great magn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&gt; 100 thous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The numeric co-processor (REAL).  This is slower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 of about three, but is accurate to all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 attempted by the author (&gt; 1 tr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The Turbo Pascal emulation of the numeric co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AL).  This is slower than (2) above by a factor of about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s theoretically as accurate.  The emulation is automati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REAL computation, and don't have a numeric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Operat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obably want to create a sub-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for MAND.  The saved files are generally about 3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size, and it doesn't take too much investig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 ten of them.  The default path for save file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although this can be changed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floppy disks, you will want a full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file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, type MAND88 or MAND386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 type.  If you want to use your mouse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be sure to load the mouse driver before loading the 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Operating Modes an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 Information Screen (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starts for the first time, it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(INFO) screen.  This screen allows you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tion of Mandelbrot subsets (mandelbrots), an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odes.  It also contains information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loaded file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has the following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Selection : Press Enter to change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 Method : Press Enter to toggle (INTEGER/RE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 : Press enter, then enter a depth value between 1 and 81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Path : Press enter, then enter the path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: changes to VIEW mode and screen (if a picture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: changes to FILE manager mode 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: generates a mandelbrot using the current scree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: generates a mandelbrot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 : move highlight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: Return to DOS (qu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also presents information regard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.  The coordinates of the center of the frame, and its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ed as real numbers.  The magnification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largement from the original screen (length of the origin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).  Magnification can get very large, so the number is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letter using the standard symb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= 1000            T = 1000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= 1,000,000       Q = 1000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= 1,000,000,000   D = 1000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and maximum depth are shown, a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date/time and time to create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  File Manager Screen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and mode are used to read and write 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the directory indicated by the data path.  It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files found on that directory (all are refere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filename; the extension will always be .M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: to rea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: to read the current frame's 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: to write the current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: changes to VIEW mode and screen (if a picture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 Changes to the INF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file is read, the mode will automatically switc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3  Frame View Screen (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screen allows you to view a created mandelbr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cursor to select a new area to magnify.  Un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INFO screens, it has no text displayed (note: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available).  It's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 Toggles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: Magnify the area insid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: ReGenerate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 : Move the cursor (Shift key acceler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, PgDn : Change cursor size (Shift key=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movements als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ny mouse button and 'dragging' change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lectio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: Generates a new random colo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: Generates a new random color set and s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: Restores the original colo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/B : Rotate the color palette (N/A on C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ssignmen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: Assigns colors statistically with a random b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: Assigns colors rando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l+PrtSc : Halftone prints mandelbrot on HP LaserJe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 Changes to the INF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: Changes to the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: Exits to DOS (Qu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: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: Aborts generation and returns to INFO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Generating the Initia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ND is initially run, you must generat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elbrot set.  This will be the "universe" from which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re created.  To do this, select the video mode, dep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 mode (see 4.2.1 - Information Screen). 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G'.  The screen will show the mandelbrot forming. 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, save this screen for subsequen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 STRONGLY suggest the use of the 'Integer'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 for this operation, unless you are using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-process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Re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rst time, a temporary file (TEMP.MND)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ast configuration and screen.  This file will be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ata path.  If you wish to start over from scr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need to save disk space, dele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generated on a 16 Mhz 80386 cl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387 co-processor.  Generation times for the initial set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 of 50 on a 640X480 screen are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88   Integer : 138 secs  Real : 135 secs / 4374 sec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386  Integer :  57 secs  Real : 114 s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= time without the numeric co-processor for re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view screens in modes other than the on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o generate the mandelbrot, as long as the horizontal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(i.e, 320 or 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icture generation, a scale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is divides the screen into 32 parts, and allows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of the (sometimes lengthy) time to complete 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the cursor is drawn in a color not easily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the underlying picture.  Use the 'S' key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trum so that you can positio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1,8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