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ORDERS, CORNERS &amp; FRAMES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of $15.00 for the 3 disk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ders, Corners &amp; Frames II".  We are pleased to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ill possess integrity and honesty.  We can tel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graphics, and we are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STATE_________ZIP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_$15.00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Borders, Corners &amp; Frames II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 to you within 48 hours after receiving 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We will try to give you any support you may n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quests or comments, please let us know.  What g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 clip art" if you can't see what you have.  Rememb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"Seeing Is 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