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Christmas Magic"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you are not a "Scrooge", and that you have integr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happy to serve a person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STATE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- $15.00 per 2 DISK SET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and additional disk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 of receiving our registration fee.  What g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clip art" if you can't see what you have.  "Se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" is our m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we woul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nd we will try and help with any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keep in touch with you in our nex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