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er's Choic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is a sampler of our commercial Holiday &amp; 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package.  It contains 10 illustrations from the 100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We are distributing this sampler disk free of char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twork.  You are free to use these illustrations i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jects, and we strongly encourage you to make cop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ssociates, computer club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stribute this disk with the hope that you will find Design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an essential part of your desktop publishing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disk helps you tremendously in your work, then you can ord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 for $49.  With the commercial package you recei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a full-size Illustration Index, instruction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ublishing packages, and all the benefits of a fully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confident you can find no better clip art value.  All Desig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llustrations are digitized in large sizes at 300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CX format (the most widely supported image format), an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d up" to ensure the highest quality images anywhere. 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so little with any other clip ar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istribute a sampler disk for our Business Portfol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come across it, send us $5 for disk and postage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THE COMMERCI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&amp; Special Occasions and Business Portfolio packages each come 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DD disks, with instructions for ordering other disk formats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nd government PO's accepted.  Michigan residents add 4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 Include $2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49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quiries Inv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590 Pal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en, MI 4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are Copyright (C) 1989 by M R Graphics and 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 You are entitled to use these illustrations i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jects, but you may not in any form re-package thes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 to sell them for profit.  Although this sampler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the commercial package is sold under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may not be freely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