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                            .PC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2        MONTAGE2        HOLIDAY1        HEADING2        AMERI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3        MONTAGE3        HOLIDAY2        HEADING3        VEHI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4        MONTAGE4        HOLIDAY3        HEADING4        SPOR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GE:  A COMPILATION OF  BANNERS, MEDIA ITEMS, FOOD, COMPUTERS, SM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VAILABLE ONLY IN 5 1/4" FORMAT. PLEASE CIRCLE DISKS YOU WISH TO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ECK OR MONEY ORDER FOR $6.00 PER DISK. PLEASE INCLUDE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CHECKS PAYABLE TO:    GEORG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E MONFO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      HUNTINGTON, N.Y. 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       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ZIP___________        ALL ORDER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   )_______________________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LEASE INCLUDE 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ORM TYPE AT A&gt; TYPE ORDERPCX.DOC&gt;PRN            ORDER FOR SHIPP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