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LIDAY HAPPEN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ur registration fee of $15.00 for the 3 disk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iday Happenings".  We are pleased to know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sess integrity and honesty.  We can te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ood graphics, and we are pleas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STATE_________ZIP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_$15.00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"Holiday Happenings" will be m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thin 48 hours after receiving our registration fe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ive you any support you may ne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r comments, please let us know.  What good is "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" if you can't see what you have.  Remember 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ing Is 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