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ou may also want your group to chain to another group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make a choice within a certain period of time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"!" as the key that activates the branch.  In that way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ranch to the group associated with "!" when the delay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expires without the user making an inp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