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INBOW-LAND REGISTRATION/ORDER FORM 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 Register RAINBOW-LAND for the SPECIAL PRICE of $9.95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 Update to latest version of RAINBOW-LAND (MUST be registere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$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Other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records, my equip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 Adapter: Manufacturer 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el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an view ____ MCGA, _____ VGA, ____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ghest resolution I can view in 256 colors is 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320x200, 640x480, 800x600?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5.25" Disk Drives are ____ 1.2M, ____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3.5" Disk Drives are  ____ 720K, ____ 1.4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:             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:          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y, State, ZIP: 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completed form along with payment by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ey La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yllwild, CA 92549-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