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f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fCat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GrafCat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fCat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GrafCat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GrafCat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fCat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fCat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thre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and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ithering and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f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is a tool to help you keep track of a larg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. It will allow you to print up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to a page on any PostScript or LaserJe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laser printer. Note that this includes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series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has numerous options to allow you to creat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catalog pages possible. It will print image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it or landscape orientation. It can include sim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s of each file it catalogs. It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files with up to 24 bits of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m as dithers or as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catalog any mixture of the file types it recogn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 of these files and the details of using th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handle image files of any size. It will u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you have some, and disk space if 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also allow you to view individual image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catalog images. The latter are collections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graphics stored in a single 256-colou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fC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follows. If you want to chang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ee the install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detailed descriptions below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rives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error diffused dithering to handle colour sourc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run on any PC compatible system with at least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f memory. We strongly recommend that you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kilobytes. A megabyte of extended or expanded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rafCat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run under DOS 3.0 or better.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least DOS 3.3. You will need a suitable expa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driver in your system for GrafCat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T.EXE - The GrafCat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T.RES - The GrafCat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T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TINSTL.EXE - The GrafCat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TDRV.RES - The GrafCat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IMG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.GIF - An exampl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A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utility to help choose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Information about using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find was over 400 kilobytes long. There are several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THRE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lease of GrafCat was fairly simple. It r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nd printed all the files it could find.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few options. More people wanted to sugges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 than were actually interested in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three incarnation of GrafCat embodie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which were lavished upon it... at least, it em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we could figure out how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fCat, it will display a file selector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familiar with our Graphic Workshop packag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is... everything work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print in image frames which have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ation. If you're primaril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IF files, you'll find that the latter is prefe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rientation is selectable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oriented frames work out such that there's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page to allow the page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will print colour and grey scale files as Bayer or Floy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nberg error diffused dithers, or as PostScript halfton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laser. The latter looks slick but it's pretty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leave the whole works running overnight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handles files using the same file format resour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raphic Workshop, and as such it will read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is includes 24-bit formats, such as PCX and T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ection later in this document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file selection cursor over a fil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, the file will load and be displayed on your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ndy if you forget what an image looks like, or if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and want to see how they tur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files are eight-bit graphic images with lots of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 in them. GrafCat allows you to creat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of user-defined size and orientation, in any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256 colours or better. The source images can com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ny colour depth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orks exclusively with bitmapped image files.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vector or line art files. Vector files include DX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, CDR, Harvard Graphics, Lotus PIC and CGM files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GrafCat does not support vector files, nor is i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fCat will reliably read and pri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FS:First Publisher. GrafCat reads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cPaint files have the dimensions 576 by 720 pixel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dimensions of the GrafCat image frame in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fCat supports files with up to 256 levels of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fC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fCat supports both the 87a and 89a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IF standard. It will read the first image of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supports monochrome, colour and grey scale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fCat would be lying rather bad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ed to be able to read all TIFF files. Specifically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Huffman or LZW compressed TIFF files as yet,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devised code to do this in a reasonable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another area in which GrafCa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, you'll find its F4 detail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 identifying problems which might crop up i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with Graf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only deal with the bitmapped parts of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WPG file containing both bitmapped an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vector element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fCat are usu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deal with WPG files having one, four or eigh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, that is, monochrome file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fCat only reads "pure" IFF files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countless variations on the format which hav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. Specifically, it does not read hold and modif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aint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has been tested with the most common ones. In the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fCat to create a temporary scratch file while it's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packing a sixteen-colour PIC file. You will note tha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read or write one, the bar graph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fC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catalog an EPS file with GrafCat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image, not the actual PostScript data. This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source data if you have translated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PS, and it will look like a very coarse Bayer d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fCat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Graf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fCat make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about how CUT files will be used in order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ble. To begin with, CUT files don't know how many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in them. They rely on a second file, called a P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looks for a PAL file to decide whether a CUT file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r eight bits of colour. If it doesn't find a PA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your CUT file, it assumes that the CU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only has two bits of colour. Otherwise, i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's handling of them, or if you encounter problem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s, please get in touch with us. The CUT forma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fCa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uncompressed 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use whatever memory you have going.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if you run it on a machine with 64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and nothing much typing up part of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o many TSRs and no DOS shell... it will get along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recourse to extra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fCat can u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, extended, expanded and virtual. Extended mem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XMS memory, and is only available on 80286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mory. Virtual memory is very slow compared to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fCat what to do about extra memor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figured to use "extended or virtual" or "expa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" memory. If one of these options is chosen, GrafC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llocate a buffer from extended or expanded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't do so with DOS memory. If it's unable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extra memory, it will switch to virtual memory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luck improves. If there's no room for a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it will give up and return an error saying that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fCat configured to use virtual memory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directory to write its temporary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by adding a line to your environment wit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create will be written to the root of drive H: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AM disk, you should use the TEMP environmen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GrafCat to use it for virtual memory operations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using the floppy disk catalog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fCat and your memory situation will cause GrafCa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, you should make sure you have a TEMP variabl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Otherwise, GrafCat will attempt to write its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frequently swaps blocks of code and data in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n addition to the memory required for your pi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must have memory to manage its resources and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cratch buffers. This is called memory "overhead"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GrafCat to allocate a lot of DOS memo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 and subsequently be unable to allocate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ource which will manipul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fCat reserves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T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fCat must be able to locate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driver. Simply hav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chips on your motherboard will not make th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unless you have the appropriate driver in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ITHERING AND HALF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can only print black and white... not gre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ed with a colour or grey scale image to catalog,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neak around this. It does so by reducing such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grey scale pictures and then printing them as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adily accomplished halftoning is called "dither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alternating black and white dots to create the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. There are two sorts of dithering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 Bayer dithering is very fast, but produces very co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Error diffused dithering... in fact, Floyd Stei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 this case... produces somewhat better resul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dithered, a picture can be downloaded to you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halftones are available on PostScript printers onl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the halftones you'll find in newspaper photo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take eight times as long to download as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do. Printing a full catalog page of halftoned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take a long,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all cases, dithering or haltoning an imag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ffect the source fil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exhibit an annoying aberration at 300 dot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dot gain". This causes the black dots to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than the white ones, with the result that a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ll usually look a bit darker than you'd expec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is, GrafCat lightens them up a bit before it di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is, in turn, causes images which are very light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o have some of their details washed out. It's a b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ing act... bear in mind that GrafCat is design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talog pages, not reproduction quality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always shows you all the names of the imag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how to deal with in the current directory, along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le subdirectory names, if any are present.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directory, you will also see a subdirectory ent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fCat will organize them into pages. The PgUp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fCat recognizes for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s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will cause GrafCat to display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which control the main file screen of GrafCat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lls you how much free DOS memory is available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GrafCat configured to use and the type of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llow you to quit GrafCa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gged. If you hit "C", all the tags will be clear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A", all the tag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o to print files with GrafCat, only the tagged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taloged. Note that all the tagg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even if they reside on pages other than the o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fCat will allow you to log in a new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will appear prompting you for the drive lett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fCat will attempt to shell out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If you do this, GrafCat will still be in memory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at the DOS prompt to return to it right 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drives or subdirectories while you hav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ctive, GrafCat will restore the previous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r more files are tagged when you hit F1, GrafC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print them to your laser printer. It will downlo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irst if you're using a LaserJet Plus 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tatus can be seen in the message area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printing by hitting Esc. If you abort pr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during a print phase, whatever has been download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nd the printer will be reset. If you abo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PostScript printer during a print phase, the prin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a confused state. To avoid this, if you must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age, do so during a read, dithering or re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MODE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mode works pretty much like the F1 mode, sav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atalog the contents of as many floppy disk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with all the files run together as if they all exi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kept your floppies with unique volume names on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names in the catalog listing will serve as an ind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loppy mode, put a floppy disk in the driv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alog from. Log into this drive by hitting L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Hit F2 to start cataloging. When the first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GrafCat will beep and prompt you to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. Hit Enter to proceed 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reates thumbnail images arranged in a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Having tagged one or more files, enable to catalog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size and file type of the catalog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create. Catalog images are named CA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digit number, and then the extension for the form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If a file by the name CAT00000.GIF exists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try CAT00001.GIF, CAT00002.GIF and so on '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name that isn't in 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requires a fair bit of memory of one sort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works by remapping all the images you catalo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ixed palette. As such, you will usually noti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hift in cataloged images. Also, because they're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they won't look quite as good in a catalog file as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fCa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fCat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icture has more colours than your display sup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dither it and show you an approxim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ing mode of GrafCat is somewhat rudimentary.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iewing facility use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using the installer, GCTINSTL.EXE.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is handled by a separate program in order to keep GC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mall as possible, leaving lots of memory for put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CTINSTL program actually modifies GCT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CT.EXE and GCT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CT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T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CTINSTL.EXE and GCT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TINSTL. A screen will appear which will let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ettings and the screen driver selection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select the item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time editing function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parameters of GrafCat. You can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the Home and End keys to move through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. Hitting Enter when the cursor is over an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will change its state. Hitting Enter when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river editor will allow you to select a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iver. You must select a driver which is in kee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VGA card you have in your system.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arge graphic in GrafCat and the display misbeh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save your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CT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items which can be changed using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ither PostScript or LaserJet Plus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hich can be set up to emulate both protocols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hings being equal, it takes GrafCat about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 print to a PostScript printer. However,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llow you to have true halftones, which as LaserJ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Having said this, note that it takes eight times lo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halftone than it does a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fCat will reserve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select portrait if you'll be cataloging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and landscape if you'll be cataloging GIF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en within Graf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ur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tells GrafCat how to handle colour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re are three options, to wit, Bayer dithering,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dithering and halftoning. The latter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ll be printing to a PostScript printer. Bayer dith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but ugly. Error diffused dithering is slower but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ble looking. See the section earlier in the doc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to fit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all the graphics being catalog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led up or down until they occupy the maximum area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. Note that the aspect ratio will not be chang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set to NO, graphics smaller than the fr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upper left corner. Graphics larger tha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c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tail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file names will be printed i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ype, and will include the file name, sour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path names and the image dimensions. If it'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only the file names will be printed, in twelve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er printers dislike having a lot of data blasted 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're spitting out a page. This field sets a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GrafCat will do nothing after issuing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Set it to zero to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GrafCat will print pag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of each page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for flopp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t to YES, GrafCat will beep when it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loppy disk in the F2 floppy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display driver tha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ware. Select SUPER VGA &amp; OTHERS and use the F2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er to choose a super VGA screen drive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320 by 200 pixels at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items set the dimensions in pixels of the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a catalog file. They can range up to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per image, although at this size you'll get fairl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s p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CT.EXE and GCT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on your hard drive if its location is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fill this in with the current defaul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fCat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nter. Note that you must enter your name exactly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page with your registration number. Case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fCat by typing GCT at the command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sing the default settings, as configured by GCTINST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imes when you'll want to override the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, and rather than running the installer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. These only change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hen they're used. The next time you run GrafCa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fC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T /DIF /lan /D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fCat to print colour files using error dif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, landscape orientation and detail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. Most of these options correspond to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GCT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Pn - set printer port (n=1,2 or 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LJ - use LaserJet Plus pr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use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AN - use landscape orient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T - fit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TY - print detailed file n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N - print simpl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no extra memor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IR - use virtual mem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MS - use extended mem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MV - use expanded or virtua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YR - use Bayer di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IF - use error diffused di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FT - use PostScript halfto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GY - show page numb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GN - don't show page numb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WD - beep when done in floppy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PN - don't 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A - assume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assume an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- assume a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assume a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VG - assume a super VGA displ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AND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doesn't support dot matrix or inkjet printers..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in the immediate future, either. While we'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therwise, we haven't been able to find a way to do s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ncredibly memory hung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lected to have GrafCat do what it does reasonably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 to make it into something it really ca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ilar reasons, we have decided not to have GrafCat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While it's probably capable of doing so, the aver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ccupy about a megabyte of disk space. While a nice id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it's not really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fCat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fCat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fCat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fCat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fCat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fCat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fCat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fCat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fCat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fCat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GrafCat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fCat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fCat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fCat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Graf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fCat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f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TXT and E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CGA, Hercules, EGA, VGA and pretty well al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t will drive PostScript and LaserJet Plus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printers, colour inkjets and most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upport, an intuitive user interface and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t allows you to convert colour image files int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text and EXE picture files. Graphic Worksh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print on any card and printer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ven by Windows. It features batch process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user interface and easy to follow menus.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dds a thumbnail preview mode, context sensitiv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fCat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