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 FILT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LTERS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HAD.EXE</w:t>
        <w:tab/>
        <w:tab/>
        <w:t>Filter to make a 3-Dimensional Shad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.EXE</w:t>
        <w:tab/>
        <w:tab/>
        <w:t>Filter to make a Hollo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HAD.C</w:t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.C</w:t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LTERS.H</w:t>
        <w:tab/>
        <w:tab/>
        <w:t>Generalized Filt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2 interesting font utilitie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for C programmers to come up with new filter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 transforms a solid font to a hollow or outline fo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identifying the outer edges of each letter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HOLL CN24R#B0.SFP CN24HOLL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Effect works best on Large (18 pts or greater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HAD transforms a solid font to a "3d" font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ing the font to the lower right, and then stamping a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nt on top.  MAKESHAD increases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tter by the smear amount, which defaults to 1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 different smear amount.  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HAD CN30R#B0.SFP GR30SHAD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HAD HV10B#B5.SFP HV10SHAD.SF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MAKESHAD on LandScape Fonts, but I know it will sm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ion then for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onstruct new filtering routines using MAKESHAD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.C as models.  MAKESHAD is a good model for fil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dth or height of a font.  This code should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, I don't see any compiler-specific function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use FFILTERS.H for all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want to turn it into a library). 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FILTERS.H is to translate the font bitmap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re each element is '0' or '1'.  This mak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easier since you don't have to worry abo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Currently FFILTERS has a character-siz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X 152 bits.  This is to keep the data-portion within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mall" mod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4/10/87  Jim Bumgardner 818-766-0594 (PLINK: B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Bruce Kitchin for MAKEBOLD.PAS which I used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iguring out the font and character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iltering Programs can be found in SFUTIL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