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T -- a LaserJet Soft Font Manag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 occasionally lost about what screen character represent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character with some soft fonts -- especially in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sets?  Or with Dingbat-like character s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prints a rectangular grid showing all character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soft font and gives the decimal numbers required to typ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om the keyboard using the Alt-KeyPad entry method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hich may be entered directly from the keyboar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etter or symbol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the program is simple.  I won't belabor the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o say that you may optionally give the name of the sof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be printed from the DOS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haracters from 0 through 255 will be printed on the chart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 in the soft font.  Remember that characters 0, 7-15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, if present, are considered invisible by Hewlett-Pack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 In order to print them, your application must prec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ith the Transparent Print Data escape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hart some public domain soft fonts which may vary wil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P standards, no error checking is done to insure that a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quested is really a font file.  The basic information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printed at the top of the sheet does depend on standard HP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ceivably could be erroneous with some non-standard fo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ont file really will print, the chart itself will be 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will display point sizes up to about 40 gracefully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looking pretty crowded beyond that.  It's really design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ortrait orientation, but on my HP LaserJet IIP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otates any font, landscape comes out just fin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really know what will happen on other printers witho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loads the requested font as well as its own three font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(imbedded within the .EXE file) into the prin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font IDs #17001-17004.  If you should happen to hav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ly IDs already loaded, they'll be clobb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is a freebie from: Don Phillip Gib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10 East 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field, KS 67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[75725,175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ie      DGIB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program and documentation copyright (c) 1990 by Don Phil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son.  Released April 21, 19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