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file for ESF's TS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Wasco, IL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708-377-3520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F's TSR Download, along with its associated files and documenta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ublic domain. All programs and data files are Copyright 199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3 by Elfring Soft Fonts. All rights are reserved. Except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ly licensed by us, we have and reserve the exclusive copy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ights, title and interest to distribute TSR Download and all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it. Distribution restriction rights are claimed un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re outlined below. This package must be distribut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ducts are distributed under the shareware concept. Elfring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s an ASP member. Elfring Soft Fonts reserves the right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** Do NOT unpack the self-extracting files on this disk and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y other format!!! Our INSTALL program *expects* to find th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named in INSTALL.CTL and runs these files to unp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. (created with LHA m /x1 name *.*; LHA s /x1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SYSOPS on BBS systems.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ust be kept together and must remain unmodified. You may use LH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, PKZIP, or a similar program to compress and group these fil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unpack or repack the self extracting files. This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SRDL29d.ZIP or TSRDL29d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not-for-profit User Groups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 For-profit groups must follow the rules outlined below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files must be kept together and must remain unmodifi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HARC, LHA, PKZIP, or a similar program to compress and group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you do not unpack or repack the self extracting file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se files and fonts with others provided you provide a clea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ource of each set of programs, fonts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ASP approved disk vendors may start to distribute this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rior written permission. You must remain an ASP approved vendo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 in this fashion. You must also send u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that contains the description of this program. If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leaves the ASP they must contact us within 10 days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istribute this product, or they may remove it from thei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atalog disk vendors must write for permission to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Be *sure* to include sample copies of your catalog or oth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 We will not respond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include this material with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SF's TSR Download, when listed in vendors' catalogs,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s, mailers, etc. must be named "ESF's TSR Download" or "TSR 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some other pseud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and font files may be combined with other font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more inclusive package provided a clear written explanat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 is sufficient) is given to the user explaining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or font. (People get upset when extra fonts won't wor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Rack Vendors (those who sell this product in a retail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ackage this product and distribute it for sale in a retail en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ment) must contact Elfring Soft Fonts *prior* to distributing a 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roduct. You may NOT distribute THIS copy on a rack or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retail store setting. Please send sample copies of your rack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ing when requesting a rack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CD-ROM Vendors must contact Elfring Soft Fonts *prior*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that includes this product. We will supply you with a speci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agged) of TSR Download. You may NOT distribute THIS copy on a CD-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sample copies of your CD-ROM packaging when requesting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shareware product may not be bundled with any other hardware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magazine, or other product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fonts may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violate any of the terms of this Agreement you agree to pay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 Fonts a minimum royalty of 55% of the list price charg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regardless of whether you used all or only some portion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