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ZEPR.COM and ZEP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PC Rockland BBS (914) 353-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8 Germo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t Nyack, NY 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/20/87 Version 1.0 (10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 ZEPR.COM and ZEPP.COM are memory resident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electing Hewlett Packard soft fonts. They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new soft font, switch to a new soft font or imbe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lection codes in text files that are to be printed. ZEP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forms, ZEPR.COM is a true memory resident which can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ident in the computers memory until it is re-boo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(ZEPP.COM) is a passthrough program which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while a particular program is executing and will un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 order to facilitate the use of HP soft fonts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 for a client. The client needed: 1) an easy way to 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n application from a menu. 2) an easy way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, from within Multimate, before printing. 3)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witch fonts by placing easy to remember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a document. 4) access to a few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serJet is capable of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ZE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PR is started by entering, through the keyboard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the command ZEPR. There must be a file named CONFIG.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directory. ZEPR.COM will then load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ZEP file, validate that the soft font files exist and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DOS. Once in memory ZEP can be called forwar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ny program by pressing the ALT and Left shi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and tapping the Z key. There is an alternate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LT-CTRL and the = key. The first ho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by use of the HOTFIX.COM program which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ZE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PP is works in much the same way as ZEPR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P command must be followed by any valid DOS command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dos BATCH file or the name of any COM or EX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 It can even be COMMAND which effectively makes ZE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until the EXIT command is issu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HO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hot key can be changed in ZEPP or ZEP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program HOTFIX. If ALT-Left Shift-Z is no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hanged to Alt-Left Shift + any letter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FIX file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file to alter, either ZEP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EPP.COM and n is the letter of the new hot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FIX works with any memory resident or passthrough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(at least in the past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Z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ZEP to run the programs must find a file CONFIG.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directory when the ZEPR or ZEPP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the printer port number and the names of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at can be loaded. ZEP will check this file and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f the file is missing or screwed up. The forma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. CONFIG.ZEP can be created with EDLIN o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t must have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- printer number. This must be the number 1, 2 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. There must be only the single number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There can be no blank lines 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- 11. These are the file names of the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oft fonts. The complete (fully qualified) fil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ly thing on the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onts\helv6.s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disk and path. Upper and lower c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, but avoid leading and trailing spaces and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ersonal editor make sure that it is saved "nota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 makes line 2 of CONFIG.ZEP soft font 0. It makes line 3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1, etc. If you want a soft font 5 and a soft font 7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nt for 5 is on the 6th line of CONFIG.ZEP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 7 is on the 8th line of config.zep with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 No more than 10 lines will be read. No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ll very limiting, but 1.00 is a beta releas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est this will be impro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FIG.ZEP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onts\roman12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onts\italic8.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s\rock40.sp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ONTS\ROMAN12.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ould use LPT1:, it would have 3 soft fo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as soft fonts 0,1 and 3. The roman12 fo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s 0 or 4 or both (I can't figure why you'd want t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forting to know you c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 soft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ZEP is loaded into memory as a resident or 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main menu can be viewed by pressing the ho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by default, Alt-Left Shift-Z, but you may change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FIX. (ZEP won't appear on graphics screens.) ZEP option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pressing function keys. F1 is the font load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loading menu will appear and you will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font for loading, schedule all fonts for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ll permanent soft fonts from the laserjet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ing all previously scheduled fon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llows you to select a font for loading one at a tim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a list of the all the fonts that can be schedule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key will schedule the corresponding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 doesn't download the font to the LaserJet immediately bu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leave ZEP and then sends the file to the printer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 PRINT.COM. You can hear ZEP ticking as it work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continue working while the loading process go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 will beep at you when each font is successfully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then it will beep three times after the las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Until ZEP finishes loading the font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ransla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problems of using soft fonts is that it is no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ack and forth between them. The translation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P allows you to place a simple command in the tex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ZEP will translate into the proper HP LaserJ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oft fonts. The commands start /S and then ar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oft font number. /S5 means switch to soft font 5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2 (F2 key) will give you a menu which allow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bles it. When ZEP is running and translation is enabled, an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 the printer will be checked for the /S command and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t will print out the corresponding command to switch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necessary to have ZEP load the soft font. It is,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put the soft font load commands in the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use ZEP to do the translation. Only soft fonts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than just the /S command you might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urchasing a program called "The Power Text Forma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aman Porter, Inc. They have made these "/" command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powerful, yet easy to use typesetting system for low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top publishing. They are charging $149.95 and it my clients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Check them out at 1-800-431-0007. (I have no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or otherwise, in Beaman Por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enu 3 to control the paper trays used in prin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number of copies that will be produced from on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nothing to do with soft fonts, but I am not char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 allows you to change fonts from a menu. Use CLAS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artridge fonts. (Claser is probably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you found Z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 lists out the font names found in CONFIG.Z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backs you out of each menu until you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interrupted. When you leave ZEP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soft fonts you may have schedul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ear ZEP ticking as it sends each 128 byt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printer. If you are using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oft fonts, don't remove them until ZEP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fonts to the printer. If you mus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 while it is sending soft fonts you may hav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y turning it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is a test version of ZEP. I will be test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lients HP and I would appreciate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 is free for your personal use. It cannot be alter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TFIX.COM) and it cannot be resold or inclu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sale except when included in diskette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shareware programs. A future version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unning out of names and "Whole Lotta Love" was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and I was not feeling real creative 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STAAF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"The Moon is a Harsh Mistress" by Robert A. Hein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