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download HP format fonts to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just do a glorified COPY.  It can also assign I.D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, select a PRIMARY or SECONDARY font, make fonts PERMA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as two basic modes, single file,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file mode you simply type DOWNLOAD and the font fil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ptions you desire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     � make the fon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     � make it the prim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     � make it the second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       � view the font (print a te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           � assign an I.D. number where "n"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If both /1 and /2 are used /2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0412MUI.SFP /P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ed font is made permanent and is the primary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.D. number was specifed its defaul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0412MUI.SFP /I42/V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given the I.D. of 42, it is permanent, and a tes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0412MUI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.D. defaults to 0, it is temporary, and there is not tes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roups of fonts you wished to be downloaded together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to use this mode.  You must first creat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names, one name per line.  Do NOT place in option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follow DOWNLOAD with an "@" and the nam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optional include the /In or /P option. 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file named CENT.LST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06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08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10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12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14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18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24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0336MUA.SF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@CEN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each of the files as temporary.  The first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be given an I.D. of 1.  The second's I.D. will b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last which will have the I.D.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@CENT.LST /P/I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each of the named fonts as permanent.  The first fon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R0306MUA.SFP) will have the I.D. of 69.  The I.D.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nt with the last font in the list (R0336MUA.SFP) being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of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downloaded to the default printer as set by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command has not been used this is LPT1.  There is no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know if the printer has enough memory to hold all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atch file to download many fonts with the /V th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busy so long that there is a timeout error.  If you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52 this is the case.  Because a partial font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 must reset the printer, preferably by cyc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