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HEBREW - A Laser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EBREW creates and downloads soft fonts of Hebrew letters fo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's LaserJet II, which can be generated in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or proportional spacing;</w:t>
        <w:tab/>
        <w:t xml:space="preserve"> portrait or landscape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, regular, or bold width;</w:t>
        <w:tab/>
        <w:t xml:space="preserve"> point sizes from 3 to 7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or hollow out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tell HPHEBREW what point size to generate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default.  For example:</w:t>
        <w:tab/>
        <w:t>HPHEBREW  -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wnload a 12-point, regular width, filled characters, portrai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 to LPT1 as id 0.  To override the defaults, us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Precede options by a dash (-), such as: HPHEBREW -s12 -d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HPHEBREW with no options will prin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Bold.  Normally HPHEBREW draws letters with a stroke width of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size.  Use -B for a bolder stroke, -N for a narro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ame  Device name.  Normally HPHEBREW writes to LPT1, but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LPT1, LPT2, LPT3, COM1, COM2, or PRINTER.  (If you us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 font will be written to a disk file called PR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spect, modify, or use with other download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nnn  ID number of font.  Normally HPHEBREW gives its font the i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I option to give it a different 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PHEBREW -s12  -I1 -D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ont id to switch fonts with an: ESC(nnnn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 xml:space="preserve">Hollow letters.  Normally HPHEBREW generates solid,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, but will leave the interior empty if you use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Keyboard mapping.  See section called Hebrew to ASCII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andscape.  Normally HPHEBREW creates a Portrait mode fo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L option for landscape.  No characters follow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oportional.  Normally HPHEBREW creates a Fixed-space fo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option for a proportional font.  No characters follow the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Size.  You must specify the size of the font to be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rom 3 to 72.  (A point is 1/72 inches tall.)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size, the more memory the font takes up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Width.  See section called Information about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PHEBREW - A Laser Printer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to ASCII Assumption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y default, the Hebrew characters are mapped to ASCII characters in</w:t>
      </w:r>
    </w:p>
    <w:p>
      <w:pPr>
        <w:pStyle w:val="PreformattedText"/>
        <w:bidi w:val="0"/>
        <w:jc w:val="left"/>
        <w:rPr/>
      </w:pPr>
      <w:r>
        <w:rPr/>
        <w:t>a manner that anticipates the use of an English keyboar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</w:t>
        <w:tab/>
        <w:t xml:space="preserve">      Key Char</w:t>
        <w:tab/>
        <w:t xml:space="preserve">      Key Char        Key Char       </w:t>
      </w:r>
    </w:p>
    <w:p>
      <w:pPr>
        <w:pStyle w:val="PreformattedText"/>
        <w:bidi w:val="0"/>
        <w:jc w:val="left"/>
        <w:rPr/>
      </w:pPr>
      <w:r>
        <w:rPr/>
        <w:tab/>
        <w:t>a aleph</w:t>
        <w:tab/>
        <w:tab/>
        <w:t>b beth</w:t>
        <w:tab/>
        <w:tab/>
        <w:t>c gimel</w:t>
        <w:tab/>
        <w:tab/>
        <w:t>d daleth</w:t>
      </w:r>
    </w:p>
    <w:p>
      <w:pPr>
        <w:pStyle w:val="PreformattedText"/>
        <w:bidi w:val="0"/>
        <w:jc w:val="left"/>
        <w:rPr/>
      </w:pPr>
      <w:r>
        <w:rPr/>
        <w:tab/>
        <w:t>h he</w:t>
        <w:tab/>
        <w:tab/>
        <w:t>v vav</w:t>
        <w:tab/>
        <w:tab/>
        <w:t>z zayin</w:t>
        <w:tab/>
        <w:tab/>
        <w:t>H heth</w:t>
        <w:tab/>
      </w:r>
    </w:p>
    <w:p>
      <w:pPr>
        <w:pStyle w:val="PreformattedText"/>
        <w:bidi w:val="0"/>
        <w:jc w:val="left"/>
        <w:rPr/>
      </w:pPr>
      <w:r>
        <w:rPr/>
        <w:tab/>
        <w:t>t teth</w:t>
        <w:tab/>
        <w:tab/>
        <w:t>y yod</w:t>
        <w:tab/>
        <w:tab/>
        <w:t>k kaph</w:t>
        <w:tab/>
        <w:tab/>
        <w:t>K kaph final</w:t>
      </w:r>
    </w:p>
    <w:p>
      <w:pPr>
        <w:pStyle w:val="PreformattedText"/>
        <w:bidi w:val="0"/>
        <w:jc w:val="left"/>
        <w:rPr/>
      </w:pPr>
      <w:r>
        <w:rPr/>
        <w:tab/>
        <w:t>l lamed</w:t>
        <w:tab/>
        <w:tab/>
        <w:t>m mem</w:t>
        <w:tab/>
        <w:tab/>
        <w:t>M mem final</w:t>
        <w:tab/>
        <w:t>n nun</w:t>
      </w:r>
    </w:p>
    <w:p>
      <w:pPr>
        <w:pStyle w:val="PreformattedText"/>
        <w:bidi w:val="0"/>
        <w:jc w:val="left"/>
        <w:rPr/>
      </w:pPr>
      <w:r>
        <w:rPr/>
        <w:tab/>
        <w:t>N nun final</w:t>
        <w:tab/>
        <w:t>s samekh</w:t>
        <w:tab/>
        <w:t>i ayin</w:t>
        <w:tab/>
        <w:tab/>
        <w:t>f fe</w:t>
      </w:r>
    </w:p>
    <w:p>
      <w:pPr>
        <w:pStyle w:val="PreformattedText"/>
        <w:bidi w:val="0"/>
        <w:jc w:val="left"/>
        <w:rPr/>
      </w:pPr>
      <w:r>
        <w:rPr/>
        <w:tab/>
        <w:t>F fe final</w:t>
        <w:tab/>
        <w:t>j tzadeh</w:t>
        <w:tab/>
        <w:t>J tzadeh final</w:t>
        <w:tab/>
        <w:t>q quoph</w:t>
        <w:tab/>
      </w:r>
    </w:p>
    <w:p>
      <w:pPr>
        <w:pStyle w:val="PreformattedText"/>
        <w:bidi w:val="0"/>
        <w:jc w:val="left"/>
        <w:rPr/>
      </w:pPr>
      <w:r>
        <w:rPr/>
        <w:tab/>
        <w:t>r resh</w:t>
        <w:tab/>
        <w:tab/>
        <w:t>w shin</w:t>
        <w:tab/>
        <w:tab/>
        <w:t>T tav</w:t>
        <w:tab/>
        <w:tab/>
        <w:t>* *</w:t>
        <w:tab/>
      </w:r>
    </w:p>
    <w:p>
      <w:pPr>
        <w:pStyle w:val="PreformattedText"/>
        <w:bidi w:val="0"/>
        <w:jc w:val="left"/>
        <w:rPr/>
      </w:pPr>
      <w:r>
        <w:rPr/>
        <w:tab/>
        <w:t>? ?</w:t>
        <w:tab/>
        <w:tab/>
        <w:t>/ /</w:t>
        <w:tab/>
        <w:tab/>
        <w:t>, ,</w:t>
        <w:tab/>
        <w:tab/>
        <w:t>; ;</w:t>
      </w:r>
    </w:p>
    <w:p>
      <w:pPr>
        <w:pStyle w:val="PreformattedText"/>
        <w:bidi w:val="0"/>
        <w:jc w:val="left"/>
        <w:rPr/>
      </w:pPr>
      <w:r>
        <w:rPr/>
        <w:tab/>
        <w:t>. .</w:t>
        <w:tab/>
        <w:tab/>
        <w:t>: :</w:t>
        <w:tab/>
        <w:tab/>
        <w:t>! !</w:t>
        <w:tab/>
        <w:tab/>
        <w:t>' '</w:t>
      </w:r>
    </w:p>
    <w:p>
      <w:pPr>
        <w:pStyle w:val="PreformattedText"/>
        <w:bidi w:val="0"/>
        <w:jc w:val="left"/>
        <w:rPr/>
      </w:pPr>
      <w:r>
        <w:rPr/>
        <w:tab/>
        <w:t>" "</w:t>
        <w:tab/>
        <w:tab/>
        <w:t>( (</w:t>
        <w:tab/>
        <w:tab/>
        <w:t>) )</w:t>
        <w:tab/>
        <w:tab/>
        <w:t>+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-</w:t>
        <w:tab/>
        <w:tab/>
        <w:t>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keyboard that directly enters Hebrew characters, you</w:t>
      </w:r>
    </w:p>
    <w:p>
      <w:pPr>
        <w:pStyle w:val="PreformattedText"/>
        <w:bidi w:val="0"/>
        <w:jc w:val="left"/>
        <w:rPr/>
      </w:pPr>
      <w:r>
        <w:rPr/>
        <w:t>can override the default character mapping with the K option.  Using -K</w:t>
      </w:r>
    </w:p>
    <w:p>
      <w:pPr>
        <w:pStyle w:val="PreformattedText"/>
        <w:bidi w:val="0"/>
        <w:jc w:val="left"/>
        <w:rPr/>
      </w:pPr>
      <w:r>
        <w:rPr/>
        <w:t>by itself causes the following key to character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</w:t>
        <w:tab/>
        <w:t xml:space="preserve">      Key Char</w:t>
        <w:tab/>
        <w:t xml:space="preserve">      Key Char        Key Char       </w:t>
      </w:r>
    </w:p>
    <w:p>
      <w:pPr>
        <w:pStyle w:val="PreformattedText"/>
        <w:bidi w:val="0"/>
        <w:jc w:val="left"/>
        <w:rPr/>
      </w:pPr>
      <w:r>
        <w:rPr/>
        <w:tab/>
        <w:t>t aleph</w:t>
        <w:tab/>
        <w:tab/>
        <w:t>c beth</w:t>
        <w:tab/>
        <w:tab/>
        <w:t>d gimel</w:t>
        <w:tab/>
        <w:tab/>
        <w:t>s daleth</w:t>
      </w:r>
    </w:p>
    <w:p>
      <w:pPr>
        <w:pStyle w:val="PreformattedText"/>
        <w:bidi w:val="0"/>
        <w:jc w:val="left"/>
        <w:rPr/>
      </w:pPr>
      <w:r>
        <w:rPr/>
        <w:tab/>
        <w:t>v he</w:t>
        <w:tab/>
        <w:tab/>
        <w:t>u vav</w:t>
        <w:tab/>
        <w:tab/>
        <w:t>z zayin</w:t>
        <w:tab/>
        <w:tab/>
        <w:t>j heth</w:t>
      </w:r>
    </w:p>
    <w:p>
      <w:pPr>
        <w:pStyle w:val="PreformattedText"/>
        <w:bidi w:val="0"/>
        <w:jc w:val="left"/>
        <w:rPr/>
      </w:pPr>
      <w:r>
        <w:rPr/>
        <w:tab/>
        <w:t>y teth</w:t>
        <w:tab/>
        <w:tab/>
        <w:t>h yod</w:t>
        <w:tab/>
        <w:tab/>
        <w:t>f kaph</w:t>
        <w:tab/>
        <w:tab/>
        <w:t>l kaph final</w:t>
      </w:r>
    </w:p>
    <w:p>
      <w:pPr>
        <w:pStyle w:val="PreformattedText"/>
        <w:bidi w:val="0"/>
        <w:jc w:val="left"/>
        <w:rPr/>
      </w:pPr>
      <w:r>
        <w:rPr/>
        <w:tab/>
        <w:t>k lamed</w:t>
        <w:tab/>
        <w:tab/>
        <w:t>n mem</w:t>
        <w:tab/>
        <w:tab/>
        <w:t>o mem final</w:t>
        <w:tab/>
        <w:t>b nun</w:t>
        <w:tab/>
      </w:r>
    </w:p>
    <w:p>
      <w:pPr>
        <w:pStyle w:val="PreformattedText"/>
        <w:bidi w:val="0"/>
        <w:jc w:val="left"/>
        <w:rPr/>
      </w:pPr>
      <w:r>
        <w:rPr/>
        <w:tab/>
        <w:t>i nun final</w:t>
        <w:tab/>
        <w:t>x samekh</w:t>
        <w:tab/>
        <w:t>g ayin</w:t>
        <w:tab/>
        <w:tab/>
        <w:t>p fe</w:t>
      </w:r>
    </w:p>
    <w:p>
      <w:pPr>
        <w:pStyle w:val="PreformattedText"/>
        <w:bidi w:val="0"/>
        <w:jc w:val="left"/>
        <w:rPr/>
      </w:pPr>
      <w:r>
        <w:rPr/>
        <w:tab/>
        <w:t>; fe final</w:t>
        <w:tab/>
        <w:t>m tzadeh</w:t>
        <w:tab/>
        <w:t>. tzadeh final</w:t>
        <w:tab/>
        <w:t>e quoph</w:t>
      </w:r>
    </w:p>
    <w:p>
      <w:pPr>
        <w:pStyle w:val="PreformattedText"/>
        <w:bidi w:val="0"/>
        <w:jc w:val="left"/>
        <w:rPr/>
      </w:pPr>
      <w:r>
        <w:rPr/>
        <w:tab/>
        <w:t>r resh</w:t>
        <w:tab/>
        <w:tab/>
        <w:t>a shin</w:t>
        <w:tab/>
        <w:tab/>
        <w:t>, tav</w:t>
        <w:tab/>
        <w:tab/>
        <w:t>* *</w:t>
        <w:tab/>
      </w:r>
    </w:p>
    <w:p>
      <w:pPr>
        <w:pStyle w:val="PreformattedText"/>
        <w:bidi w:val="0"/>
        <w:jc w:val="left"/>
        <w:rPr/>
      </w:pPr>
      <w:r>
        <w:rPr/>
        <w:tab/>
        <w:t>? ?</w:t>
        <w:tab/>
        <w:tab/>
        <w:t>q /</w:t>
        <w:tab/>
        <w:tab/>
        <w:t>' ,</w:t>
        <w:tab/>
        <w:tab/>
        <w:t>[ ;</w:t>
      </w:r>
    </w:p>
    <w:p>
      <w:pPr>
        <w:pStyle w:val="PreformattedText"/>
        <w:bidi w:val="0"/>
        <w:jc w:val="left"/>
        <w:rPr/>
      </w:pPr>
      <w:r>
        <w:rPr/>
        <w:tab/>
        <w:t>/ .</w:t>
        <w:tab/>
        <w:tab/>
        <w:t>{ :</w:t>
        <w:tab/>
        <w:tab/>
        <w:t>! !</w:t>
        <w:tab/>
        <w:tab/>
        <w:t>w '</w:t>
      </w:r>
    </w:p>
    <w:p>
      <w:pPr>
        <w:pStyle w:val="PreformattedText"/>
        <w:bidi w:val="0"/>
        <w:jc w:val="left"/>
        <w:rPr/>
      </w:pPr>
      <w:r>
        <w:rPr/>
        <w:tab/>
        <w:t>" "</w:t>
        <w:tab/>
        <w:tab/>
        <w:t>( (</w:t>
        <w:tab/>
        <w:tab/>
        <w:t>) )</w:t>
        <w:tab/>
        <w:tab/>
        <w:t>+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-</w:t>
        <w:tab/>
        <w:tab/>
        <w:t>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pping is subject to change as I learn more about what Hebrew keyboards</w:t>
      </w:r>
    </w:p>
    <w:p>
      <w:pPr>
        <w:pStyle w:val="PreformattedText"/>
        <w:bidi w:val="0"/>
        <w:jc w:val="left"/>
        <w:rPr/>
      </w:pPr>
      <w:r>
        <w:rPr/>
        <w:t xml:space="preserve">are available and try to match the most common.  If neither of these options </w:t>
      </w:r>
    </w:p>
    <w:p>
      <w:pPr>
        <w:pStyle w:val="PreformattedText"/>
        <w:bidi w:val="0"/>
        <w:jc w:val="left"/>
        <w:rPr/>
      </w:pPr>
      <w:r>
        <w:rPr/>
        <w:t xml:space="preserve">suits your needs, you can reorder the key-to-character assignment yourself </w:t>
      </w:r>
    </w:p>
    <w:p>
      <w:pPr>
        <w:pStyle w:val="PreformattedText"/>
        <w:bidi w:val="0"/>
        <w:jc w:val="left"/>
        <w:rPr/>
      </w:pPr>
      <w:r>
        <w:rPr/>
        <w:t>by entering a new keyboard map with the K option.  The first character after</w:t>
      </w:r>
    </w:p>
    <w:p>
      <w:pPr>
        <w:pStyle w:val="PreformattedText"/>
        <w:bidi w:val="0"/>
        <w:jc w:val="left"/>
        <w:rPr/>
      </w:pPr>
      <w:r>
        <w:rPr/>
        <w:t xml:space="preserve">the K should be the character you want used for aleph, the second for beth, </w:t>
      </w:r>
    </w:p>
    <w:p>
      <w:pPr>
        <w:pStyle w:val="PreformattedText"/>
        <w:bidi w:val="0"/>
        <w:jc w:val="left"/>
        <w:rPr/>
      </w:pPr>
      <w:r>
        <w:rPr/>
        <w:t>third for gimel, etc.  Use the order of characters listed above, and be sure</w:t>
      </w:r>
    </w:p>
    <w:p>
      <w:pPr>
        <w:pStyle w:val="PreformattedText"/>
        <w:bidi w:val="0"/>
        <w:jc w:val="left"/>
        <w:rPr/>
      </w:pPr>
      <w:r>
        <w:rPr/>
        <w:t>to specify all 42 characters (letters and punctuation).  Since it is difficult</w:t>
      </w:r>
    </w:p>
    <w:p>
      <w:pPr>
        <w:pStyle w:val="PreformattedText"/>
        <w:bidi w:val="0"/>
        <w:jc w:val="left"/>
        <w:rPr/>
      </w:pPr>
      <w:r>
        <w:rPr/>
        <w:t xml:space="preserve">to enter a double quote (") in an argument, use the at-sign (@) for this key </w:t>
      </w:r>
    </w:p>
    <w:p>
      <w:pPr>
        <w:pStyle w:val="PreformattedText"/>
        <w:bidi w:val="0"/>
        <w:jc w:val="left"/>
        <w:rPr/>
      </w:pPr>
      <w:r>
        <w:rPr/>
        <w:t xml:space="preserve">in the K option.  When HPHEBREW reads the @, it will substitute a ".  For </w:t>
      </w:r>
    </w:p>
    <w:p>
      <w:pPr>
        <w:pStyle w:val="PreformattedText"/>
        <w:bidi w:val="0"/>
        <w:jc w:val="left"/>
        <w:rPr/>
      </w:pPr>
      <w:r>
        <w:rPr/>
        <w:t xml:space="preserve">example, the following would duplicate the default mapping, except c would </w:t>
      </w:r>
    </w:p>
    <w:p>
      <w:pPr>
        <w:pStyle w:val="PreformattedText"/>
        <w:bidi w:val="0"/>
        <w:jc w:val="left"/>
        <w:rPr/>
      </w:pPr>
      <w:r>
        <w:rPr/>
        <w:t>be used for quoph, and g would be used for gim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HEBREW -s10 -KabgdhvzHtykKlmMnNsifFjJcrwT*?/,;.:!'@()+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s yet no provision for right to left printing.  You will</w:t>
      </w:r>
    </w:p>
    <w:p>
      <w:pPr>
        <w:pStyle w:val="PreformattedText"/>
        <w:bidi w:val="0"/>
        <w:jc w:val="left"/>
        <w:rPr/>
      </w:pPr>
      <w:r>
        <w:rPr/>
        <w:t>have to accomplish this through other 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PHEBREW - A Laser Printer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fon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se fonts with other software, such a word </w:t>
      </w:r>
    </w:p>
    <w:p>
      <w:pPr>
        <w:pStyle w:val="PreformattedText"/>
        <w:bidi w:val="0"/>
        <w:jc w:val="left"/>
        <w:rPr/>
      </w:pPr>
      <w:r>
        <w:rPr/>
        <w:t>processor or a page layout program, you may need to describe</w:t>
      </w:r>
    </w:p>
    <w:p>
      <w:pPr>
        <w:pStyle w:val="PreformattedText"/>
        <w:bidi w:val="0"/>
        <w:jc w:val="left"/>
        <w:rPr/>
      </w:pPr>
      <w:r>
        <w:rPr/>
        <w:t xml:space="preserve">the fonts to the other software.  Ideally, the other software </w:t>
      </w:r>
    </w:p>
    <w:p>
      <w:pPr>
        <w:pStyle w:val="PreformattedText"/>
        <w:bidi w:val="0"/>
        <w:jc w:val="left"/>
        <w:rPr/>
      </w:pPr>
      <w:r>
        <w:rPr/>
        <w:t>could read the HP soft font format, but if that is not the case,</w:t>
      </w:r>
    </w:p>
    <w:p>
      <w:pPr>
        <w:pStyle w:val="PreformattedText"/>
        <w:bidi w:val="0"/>
        <w:jc w:val="left"/>
        <w:rPr/>
      </w:pPr>
      <w:r>
        <w:rPr/>
        <w:t>the following information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printer has a resolution of 300 dots per inch.  To print a</w:t>
      </w:r>
    </w:p>
    <w:p>
      <w:pPr>
        <w:pStyle w:val="PreformattedText"/>
        <w:bidi w:val="0"/>
        <w:jc w:val="left"/>
        <w:rPr/>
      </w:pPr>
      <w:r>
        <w:rPr/>
        <w:t>10 point font, which is 10/72 inches high, the characters must be</w:t>
      </w:r>
    </w:p>
    <w:p>
      <w:pPr>
        <w:pStyle w:val="PreformattedText"/>
        <w:bidi w:val="0"/>
        <w:jc w:val="left"/>
        <w:rPr/>
      </w:pPr>
      <w:r>
        <w:rPr/>
        <w:t>10/72*300, or 42, dots tall.  The Hebrew soft font uses a square</w:t>
      </w:r>
    </w:p>
    <w:p>
      <w:pPr>
        <w:pStyle w:val="PreformattedText"/>
        <w:bidi w:val="0"/>
        <w:jc w:val="left"/>
        <w:rPr/>
      </w:pPr>
      <w:r>
        <w:rPr/>
        <w:t>character box, so for the 10 point fixed width font, characters</w:t>
      </w:r>
    </w:p>
    <w:p>
      <w:pPr>
        <w:pStyle w:val="PreformattedText"/>
        <w:bidi w:val="0"/>
        <w:jc w:val="left"/>
        <w:rPr/>
      </w:pPr>
      <w:r>
        <w:rPr/>
        <w:t>are displayed in a 42 x 42 dot box.  Similarly other point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s</w:t>
        <w:tab/>
        <w:t>Do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</w:t>
        <w:tab/>
        <w:t xml:space="preserve"> 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2</w:t>
        <w:tab/>
        <w:t xml:space="preserve">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72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ixed width font, all characters take the same amount of space,</w:t>
      </w:r>
    </w:p>
    <w:p>
      <w:pPr>
        <w:pStyle w:val="PreformattedText"/>
        <w:bidi w:val="0"/>
        <w:jc w:val="left"/>
        <w:rPr/>
      </w:pPr>
      <w:r>
        <w:rPr/>
        <w:t>from the thinnest yod to the widest shin.  For proportional spaced fonts,</w:t>
      </w:r>
    </w:p>
    <w:p>
      <w:pPr>
        <w:pStyle w:val="PreformattedText"/>
        <w:bidi w:val="0"/>
        <w:jc w:val="left"/>
        <w:rPr/>
      </w:pPr>
      <w:r>
        <w:rPr/>
        <w:t xml:space="preserve">the characters take only the amount of space needed to display the </w:t>
      </w:r>
    </w:p>
    <w:p>
      <w:pPr>
        <w:pStyle w:val="PreformattedText"/>
        <w:bidi w:val="0"/>
        <w:jc w:val="left"/>
        <w:rPr/>
      </w:pPr>
      <w:r>
        <w:rPr/>
        <w:t>character, and the next letter to be printed is squeezed close to the</w:t>
      </w:r>
    </w:p>
    <w:p>
      <w:pPr>
        <w:pStyle w:val="PreformattedText"/>
        <w:bidi w:val="0"/>
        <w:jc w:val="left"/>
        <w:rPr/>
      </w:pPr>
      <w:r>
        <w:rPr/>
        <w:t>previous letter - no excess blank space between characters.  If you</w:t>
      </w:r>
    </w:p>
    <w:p>
      <w:pPr>
        <w:pStyle w:val="PreformattedText"/>
        <w:bidi w:val="0"/>
        <w:jc w:val="left"/>
        <w:rPr/>
      </w:pPr>
      <w:r>
        <w:rPr/>
        <w:t>want to know how wide each character is, use the -W option of HPHEBREW.</w:t>
      </w:r>
    </w:p>
    <w:p>
      <w:pPr>
        <w:pStyle w:val="PreformattedText"/>
        <w:bidi w:val="0"/>
        <w:jc w:val="left"/>
        <w:rPr/>
      </w:pPr>
      <w:r>
        <w:rPr/>
        <w:t>This will display a table of the characters in the font and the width</w:t>
      </w:r>
    </w:p>
    <w:p>
      <w:pPr>
        <w:pStyle w:val="PreformattedText"/>
        <w:bidi w:val="0"/>
        <w:jc w:val="left"/>
        <w:rPr/>
      </w:pPr>
      <w:r>
        <w:rPr/>
        <w:t>of each character in dots.  The format of the width display is similar</w:t>
      </w:r>
    </w:p>
    <w:p>
      <w:pPr>
        <w:pStyle w:val="PreformattedText"/>
        <w:bidi w:val="0"/>
        <w:jc w:val="left"/>
        <w:rPr/>
      </w:pPr>
      <w:r>
        <w:rPr/>
        <w:t>to that used for ASCII input to Microsoft's MAKEPRD program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{W0</w:t>
      </w:r>
    </w:p>
    <w:p>
      <w:pPr>
        <w:pStyle w:val="PreformattedText"/>
        <w:bidi w:val="0"/>
        <w:jc w:val="left"/>
        <w:rPr/>
      </w:pPr>
      <w:r>
        <w:rPr/>
        <w:tab/>
        <w:tab/>
        <w:t>FontSize: XX</w:t>
        <w:tab/>
        <w:tab/>
        <w:t>where XX is 2 times the point size</w:t>
      </w:r>
    </w:p>
    <w:p>
      <w:pPr>
        <w:pStyle w:val="PreformattedText"/>
        <w:bidi w:val="0"/>
        <w:jc w:val="left"/>
        <w:rPr/>
      </w:pPr>
      <w:r>
        <w:rPr/>
        <w:tab/>
        <w:tab/>
        <w:t>chFirst: XX</w:t>
        <w:tab/>
        <w:tab/>
        <w:t xml:space="preserve">where XX is the ASCII cod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st character (usually 32 for blank)</w:t>
      </w:r>
    </w:p>
    <w:p>
      <w:pPr>
        <w:pStyle w:val="PreformattedText"/>
        <w:bidi w:val="0"/>
        <w:jc w:val="left"/>
        <w:rPr/>
      </w:pPr>
      <w:r>
        <w:rPr/>
        <w:tab/>
        <w:tab/>
        <w:t>chLast: XX</w:t>
        <w:tab/>
        <w:tab/>
        <w:t>where XX is the ASCII cod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last character 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  <w:tab/>
        <w:tab/>
        <w:tab/>
        <w:t xml:space="preserve">where YYY is the width in dots of 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  <w:tab/>
        <w:tab/>
        <w:tab/>
        <w:t>the character with the ASCII code X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</w:r>
    </w:p>
    <w:p>
      <w:pPr>
        <w:pStyle w:val="PreformattedText"/>
        <w:bidi w:val="0"/>
        <w:jc w:val="left"/>
        <w:rPr/>
      </w:pPr>
      <w:r>
        <w:rPr/>
        <w:tab/>
        <w:tab/>
        <w:t>}W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f you need this information directly in machine readable format, you</w:t>
      </w:r>
    </w:p>
    <w:p>
      <w:pPr>
        <w:pStyle w:val="PreformattedText"/>
        <w:bidi w:val="0"/>
        <w:jc w:val="left"/>
        <w:rPr/>
      </w:pPr>
      <w:r>
        <w:rPr/>
        <w:t>will have to redirect the screen display to a file and edit i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PHEBREW -s10 -p -w &gt; hebrew.p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PHEBREW - A Laser Printer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PHEBREW is freeware courtes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agon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12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k Ridge, IL  60068-1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