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IN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e' offers regularly scheduled classes on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ackages.  Our classes are half day in length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a.m. - 12p.m. or 1p.m. - 4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lasses are hands on with one person to a computer, an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8 students per class.  Workbooks are provided for 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is the most popular course we teach.  Besides a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we also offer special class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Perfect Macros/Merging/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Perfect Graphics/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Perfect Columns/Tables/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Perfect Writers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e' Training Club offers the most for your training 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ake any or all of our classes in a 6 month perio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f $498.  The list of classes available is updated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nthly.  (Novell and PageMaker are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coupons are available at discount rates.  You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ons for any of our regular classes, and use them up to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e' can bring the training to you.  If you have speci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, we can customize a training session for a group, or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proud to present our new Mulit-Media training system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scheduling students can learn at their own pac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volutionary new concept, student retention and com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reased up to 40% above normal train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Entre's training offe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714-370-3600, ext. 136 or 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