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 E L C O M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POST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EXE        The POST program engi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DOC        The POST user's manual -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.BAT     The batch file to print POST.DOC us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   The POST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BAT     The batch file to print OPTIONS.DOC in landsc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RN.BAT      The batch file to print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N.BAT     A sample batch file to list source cod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N.BAT     A sample batch file to list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PS     A label written in PostScript (R) for your POS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BAT    The batch file to prin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S       A PostScript (R) program to identify your pri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BAT      A batch file to get the protoc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PS       A PostScript (R) program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BAT      A batch file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PS       A PostScript (R) program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BAT      A batch file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    A XON/XOFF protocol terminate and stay resident 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ly works for 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batch files are set up to use PRN: as the print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 is different you will need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DOS MODE command to redirect your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is not a very reliable way of implementing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 If it is possible, you should u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ort or use the serial port with DTR/DSR handsha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