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 �����       ����� ����� � 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�   �             �   �     ��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  �   �  ��         �   ����  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�   �   � �����   �   �     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 �����         �   ����� �� ��   �   </w:t>
      </w:r>
      <w:r>
        <w:rPr/>
        <w:t>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88 Nelson 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Box 35705  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-Text will print text files using a large font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graphics.   Output can be sent to the screen for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ing, to a file for editing or later printing, 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-Text is probably most useful for making posters and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t can also be used to print any kind of text file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name ta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nts used by Big-Text are stored in text files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s come with the program.  You can change the fo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your own fonts by following the format of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 files and instructions given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king BIG-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create a text file containing the tex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.  This can be done with any word processor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that will save or print the file to disk in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with no funny control codes in it. 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view the file in DOS using the TYPE command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gible text.  Then use BIG-TEXT to prin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 form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-TEXT   follow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fon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file to be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device (eg: `SCRN:' or `LPT1:' or file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number of font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BIG-TEXT BLOCK.BIG BIG-TEXT.DOC LPT1: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line will use the font def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.BIG; it will print the file BIG-TEXT.DOC; it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utput to the printer; and it will use a maximum o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characters per line before wrapping aroun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ASCII graphic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t graphics give the best resolution, but will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west different machines.  Programs using dot graph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relatively expensive and VERY slow.  If you have a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large print with finer resolution, I can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Print, by LeBaugh software (1-800-LEBAUGH).  It's no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ap, but it is worth th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graphics are solid block or line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ed to form the Big-Text characters, as s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 above.  ASCII graphics do not have the smooth cur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gled lines possible with dot graphics, but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possible to use a character such as "#" instea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block characters, but the legibility is not near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.  Still, if your printer does not support line a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, the "#" characters are better than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font files come with Big-Text. One is BLOCK.B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uses block characters. Another is PINART.BI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line characters and was designed by Pinnac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third is #-FONT.BIG, which uses the "#"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work with any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ze of the BLOCK.BIG font is 6 normal lines by 6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positions, including spacing.  At standar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 (6 lines-per-inch, 10 characters-per-inch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 will be 1" high and .6" wide, including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printers may leave gaps between lines.  If that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setting the printer to 8 lines per inch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duce the height of th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teen big letters will fit on 8.5" paper at 10 cpi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get more letters per line by using compressed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e paper.  Different printers use different cpi'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 print, ranging from 15 to 20.  It's up to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 maximum letters per line based on paper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size and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if your printer uses 15 cpi for compress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are printing on 14"-wide paper using a font tha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s wide, the maximum Big-Text characters per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5 cpi * 14" = 210 norm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10 / 6 wide = 35 Big-Tex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in this example, you would specify "35"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hen invoking BIG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5"-label, using compressed print and a font si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e, the maximum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5 cpi * 5" = 75 norm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5 / 6 wide = 12 Big-Tex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will automatically word-wrap line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imum, meaning that long lines will normally b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a space occurs.  If a word or group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eds the maximum line length without a spac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it at the maximum line length and the excess p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bled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ing that your printer supports ASCII graphics, gar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can only be caused by one thing - you specif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number of characters per line larger tha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 could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if you specify 15 characters per lin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using normal (10 cpi) print on 8.5" wide pap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x-space font, you will get garbled output.  (10 cpi * 8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85 and 85 / 6 = 14, so the maximum BLOCK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5" paper using normal print should be 1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need more sophisticated formatting than the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above, set the margins in your text editor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 to match the margins on the printout and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e tuning such as hyphenat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 File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reate your own fonts using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ollowing the format of the font files that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-TEXT.  If you are going to modify the accompanying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 be sure first to make copies of the 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put all the comments and notes you want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ile, but then the following format must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ly (use the accompanying font files as examp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IGHT={number of lines each character takes, including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TH={number of spaces each character takes, including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enter the list of characters that you are going to cre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order as they appear in the "Font" 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raw the font in this are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re that the words not in brackets above are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ital letters as shown and with the punctuation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does not matter how many characters are on a line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practical matter, it makes editing easier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on a line that will f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racters in the FONT section must be in the sa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characters in the LIST section, unles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e characters,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nt does not have a complete set of characters, a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een in some of the font files.  Any characters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hat are not in the font file are simply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character must be allotted the same space, eg: an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take the same space as a "w".  See the accompanying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s examples.  Be sure to leave spacing to the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each character so that characters to not run in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when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line in the font section must end with a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.  Be sure to leave the spacing at the end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make an error in the file format, BIG-TEXT.EX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 you about it when it tries to use the font. 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done, so don't be afraid to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AND LICENS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Copyright 1988 Nelson Ford.  If you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nd would like to get the latest version,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by sending $9 to the address below; otherwise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 for the non-commercial use of this program, thoug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esign some new fonts for the program,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ending a copy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encouraged to give this file to your friend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 it to bbs's.  Commercial use or distrib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requires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distributors approved by the Association of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e Professionals may charge their normal disk fe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thout advance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lson 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Box 35705  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