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arriage Control File Printer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What is A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was initially designed to print report files which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s and minicomputers to a personal computer printer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iles on larger machines use ANSI-standard carriag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times called FORTRAN carriage control) in column one.  As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it, personal computers and their printers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carriage control characters other than to print them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ith ANSI carriage control, a printer can be instructed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a new page, single space, double space, triple space, and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overall results of ANSI CC was the introduction of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ccupied slightly less disk space, and a standard f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started off as a quick solution to the problem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 reports on a PC printer.  A user could download a repor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nframe system to a PC, and enter in the command APRIN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.  Well...you know how things go.  Many people, who I thank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edly (and know who they are) had several wonder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Now APRINT can do a lot more.  First of all, APRINT does not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ANSI carriage control embedded within, it can print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PRINT used to attempt to detect ANSI carriage control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was in an un-released version.  Since the automatic det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tential to cause some problems, APRINT must now be tol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aser printers are the best thing to come to personal comput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upply.  Consequently, APRINT can print in landscape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provided you are using an HP LaserJet and have the appropriat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or font cartridge.  This is great if you have an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printer.  What if you have an Espon or IBM dot matrix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or those of use who opted to by a Yugo instead of a LaserJe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ope.  I said SOME.  Landscape printing is out of the question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compressed print, APRINT can accom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re is more that you wish to do with your print fil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or landscape, you are still in luck.  APRINT will als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hing to come to personal computer software:  the Lotus 1-2-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ring.  We will get in to that some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How To Use A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Using APRINT is as simple as I could make it.  If you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, just type in APRINT by itself and press the RETURN (or 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with a full screen, giving all of the synta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ore help, press your PgDn and PgUp keys to scroll through several "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" of help.  Once you press ESCape to finish help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parameters to APRINT,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basic syntax of the APRIN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PRINT filename [/print-device] [(setup-string)] [/A] [/L] [/C] [/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ything in brackets is optional.  All of the parameter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 and many at the same time.  Just be sure that you includ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ach parameter.  Sorry, but that is important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f you specify /E and /L, then /L will be ignored. 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print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print-devi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y default, APRINT will print to LPT1, which is also known as PR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ne for most, but not all.  If you need to print to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one of the communication ports or LPT2, then just sla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NT command line, after the file name.  Valid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setup-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ometimes it is necessary to send additional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print might not be enough, for instance. 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Epson printer to print in condensed mode, letter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et the printer first.  Assuming that ESCape "@" is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, CHR(15) tells it to print condensed, and ESCape "PM2"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quality printing, then you could specify /(\027@\015\027PM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RINT command line, somewhere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general rule is to take any unprintable characters such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R(15) and translate them to their ASCII decimal numbers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CII 27.  Then, pad the ASCII number to 3 digits (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!) and precede it with a backwards slash ("\").  So now 27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\027 and 15 has become \015.  Run it all together wit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able.  ESCape ABCD would become \027ABC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only way that APRINT varies from the Lotus 1-2-3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trings is that with APRINT, it MUST be enclosed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y ESCape @ becomes (\027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command line parameters for landscape and compressed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) take precedence on influencing the setup string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tring of (\027@\015) is synonymous with specifying (\027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/E, assuming the above is for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NOTICE THAT THE SETUP STRING IS THE ONLY PARAMETER WHICH IS NOT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pecifying /A on the APRINT command line tells APRIN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NSI carriage control in column one.  If you print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SI CC, the results will be unpredictab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care is taken to print lines which do not have recognizable ANSI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olumn, you never know what you might have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/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pecifying /L on the APRINT command line tells APRI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ndscape (sideways) mode.  The main assumption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printer is an HP LaserJet or compatib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 which is not compatible, but is capable of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, then use APRINT's setup st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/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pecifying /C on the APRINT command line tells APRI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ressed (16.66 characters per inch on LaserJets) mode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or an HP LaserJet printer.  If you are using and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ot matrix printer, then use the /E parameter, in addition to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f you desire to print in condensed mode to an Epson or IB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) printer, specify /E in addition to /C. 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have additional functionality in future versions,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printing in condensed mode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Here are some examples of valid APRINT command lin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all that was sai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isplay the APRINT help screen and optionally ent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autoexec.bat /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 the autoexec.bat file to a laser printer, in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autoexec.bat /C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 the autoexec.bat file to an Epson or IBM dot matrix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NT downrpt.dat (\027&amp;k2S)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int the downrpt.dat file to an HP LaserJet printer with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(this one selects soft font 2) and ANSI carri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ore About ANSI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SI CC is comprissed of a one-character code found in column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file to be printed.  The APRINT supported ANSI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"1"  - Advance to the top o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 "  - Single space from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0"  - Double space from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-"  - Triple space from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+"  - Overstrike (over write)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primarily for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RINT.DOC file which you are now viewing, was printed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age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Please, please, PLEASE support the ShareWare concept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ays to get quality softwar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you do not like this product, please do not use it.  But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so that they might find a use for it.  If you do lik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sh to continue to use it, please send a donation along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and phone number.  Registration will provide you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will disable the "Please register..." notices. 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duct for non-commercial use, a $10 to $15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For commercial use, a $15 fe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Metro Consulting Group, Inc. is a professional and technic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m located in the Washington D.C. area, specializing in area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utomation, Local Area Networks, mainframe and mini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, and much more.  If you are in need of computer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, 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05 Lakeside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e, VA 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one:  (703) 250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hone: (_____) _____-_______   ext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Metro Consult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05 Lakeside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ke, VA 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Phone Number:  (703) 250-9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