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LUMN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88 Asyst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lumnist  is  a  simple  utility which  affords  quick  and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 of  information in columnar format.  Most databas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records to a file very quickly and neatly but quite often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widths  are  such that one would like to list three  colum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 across the page instead of the raw one-up format. 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 printer  one might even want 6 or 8 columns for  fast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lumnist places no limitations on number of columns per p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user who must decide the number based on page width  and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selected at the time of printing the file. For example, 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of forty characters each may be accommodated on a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 Condensed-Elite or 20 CPI mode,  while only thre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 characters each will print on an 8 inch bed at Condensed or 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ist places no limitation on the number of fields in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database dump.  The user specifies the correc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elds.  One exaggerated case would be for a linear text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multiple columns by entering the number of fields as 6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vertical tab of 6 thus formatting at 60 lines per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half inch top and bottom margin.  The vertical tab in line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desired between records vertically.  The horizontal tab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desired  between  columns.  That is the  distance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ield length and the beginning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hor  feels  the greatest utility of The Columnist  will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ing  three  across  mailing label files from DB dumps,   f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 or  three column newsletters as with the  more  highly 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DESK   and  for  more  efficient  use  of  wide  bed  printer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 of  data for fast visual scanning.  No sorting or 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were included here. The author feels these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by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sking for an output file The Columnist will offer to d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(PRN),   a  simple press of the Return key  will  oblig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information to a disk file for further processing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 legal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find this utility useful in your applications pleas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15.00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st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96 Marqui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ingdon Valley, PA 19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