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File Printing Utility                  PR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 - print file (o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 [ option ] ... [ file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is an enhancement of an excellent Printer Utility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Morris Jones of MicroPro and submitted - with source -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ty.   The current author (Michael Bate) has attempted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 more generally useful utility by expanding the  optio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fac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 is written in Microsoft C and uses thei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  produces  a printed listing of one or  more   files.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separated into pages headed by "standard header" or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lin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 is invok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 [ option ] ... [ file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may be used to specif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 options must precede all the files.  Options a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of "switches", beginning with a "-".  Each option is 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 a single letter (case is not significant), which may b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thing, i.e. '-f'  -  use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A number,  '-w80'  - set page width to  80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 must  be no space between the  option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A possibly lengthy parameter, which is usually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otes,  i.e. '-h "This is my header" which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wo kinds of options may be grouped (i.e., '-fw8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of a fairly complicated invocation of "pr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  -a "1b 41 30" -w132f -i7 -n -o outfile.typ infile.doc in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ould print two files (infile.doc &amp; in2.doc) one afte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File Printing Utility                  PR (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 send the printer-formatted output not to the printer, but  to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d "output.typ".  The output would be preceded by three by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SC A 0 - and would be indented seven columns.  Each line would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invoke pr with no options, or with improperly 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,  pr  will  display  a  list of  its  options  with  a  brie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has only the simples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can  use full MS-DOS paths for file names, both  for 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output redirection ("-o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pr assumes that the files are NOT already formatt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 and (a) adds a heading line to each page and (b) suppl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to space over page perf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ge header normally consists of the file name and the 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was last modified (as shown in the file directory).  I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 is  wide enough (about 90 columns plus margin),  it  will 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-h" option may be used to specify your own header in 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orm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-e" option (Exact print) indicates that the file is alrea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 for the printer.  Neither headers nor extra blank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TA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  normally expands horizontal tabs, to a width of  8  colum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-t" option may be used to specify a different width, or -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  a  width of zero - to send the tab character to  the 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ORDER BITS AND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  normally  sends all characters (except tab)  to  the 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"-x"  option causes the high order bit of each byte  to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ked out.  This is useful if you want to print a file that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  by  a  word processor which uses the high  order  bit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 information.  (Although you'd probably be better  off 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File Printing Utility                  PR (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processor to prin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-x" option also causes all non-printing control 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ignored - not sent to the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characters (all zeroes) are never sent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 are printing with a graphics printer,  you  should 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 the "-x" option and you SHOULD specify "-t0" so you will 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s presentation of the horizont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IN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  can  print one file in several vertical columns  acros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.   It can also print several files simultaneously, one  in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.  The actual column width is the same for each column, and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  from the page width, left margin (if specified), and 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or columns requested.  The "-b" switch requests multi-colu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 of  a  single file.  The "-m"  option  requests  simultane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 of  more  than  one file.   These  two  options  CANNOT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MORE THAN O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 will print as many files as you specify on the command  lin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all the files that match wildcard expressions. Normal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are printed one at a time.  If you specify the "-m" option,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will be printed at once, in vertic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"LONG"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  normally truncates any line that is too long to fit  in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 space on the page.  This space is computed from  the 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, left margin (if specified), number of columns (if "-m" or "-b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 specified), and line-number width (if the line-numbering  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"-n"]  is specified).  You can request (with the "-c"  option)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 lines  be wrapped onto the next line.  This option may  NOT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f you are using one of the multi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 line ends in a carriage-return only, instead of the  norm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-return   -  linefeed  combination,  this  means   that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equent  line  should be printed on top of it.  Normally  this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 for  underlining  or special effects  such  as  strikeout.   p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 this  situation correctly only if you do NOT  specify  l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ing  ("-n"  option) or multiple-columns ("-b",  "-m"  option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,  overprinting will not work for any line that is wrapped  ("-c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),  but  will work for short lines when the "-c" option  is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File Printing Utility                  PR (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pr sends its output to your printer (PRN device). 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 use the "-o" option to send the output to a disk file, a 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uch  as  CON),  or the standard output.  Standard  output  may,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be piped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TANDARD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  may be requested to read the standard input instead of -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addition  to - MS-DOS disk files.  Thus the  standard  output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ogram can be piped to 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two  options '-a' and '-z' allow you to send  an  arbitr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of characters (not necessarily printable) before and af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 formatted  by  pr.  These options are designed  for  use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 "escape sequences" that do such things as set the 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or print mode.  The characters to be sent must be specified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 -a "1b,41,30"   -z  "1b 43 30"    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characters may be separated by blanks or commas.  They n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 separated at all.  That is "1b  43" is the same as "1B,43"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"1B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LIST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following  options are available (# refers to one  or 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dig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a   This option must be followed by a parameter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ecifies  (in  hex)  a  printer  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b#  Produce n-colum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c   Don't  cut off each line when the page  width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ached.  Instead,  wrap each line  to  the 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r  line.   May not be used  in 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multi-column (including '-m'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e   Exact  print - The file is already formatt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 printer.  Do not add headers or blank 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 space over perforations.  May not be us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with '-#', '-m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f   Use  formfeeds  instead of newlines  to  sepa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ges.  A formfeed is assumed to use up two blan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  at  the top  of a page.   (Thus this 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does not affect the effective pag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File Printing Utility                  PR (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h   Take the next argument as a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i#  Indent each line by # spaces.  Generally us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  a  left margin so pages can be placed  in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l#  Take the length of the page to be #  lines   i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d  of the default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m   Print all files simultaneously, each in one  c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n   Number each line.  Space is allowed for 6  dig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us a separating space.   If '-i' is also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d, the number comes after th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o   Redirect  output  to the filename  given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llowing  parameter.  You may specify an  MS-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name, device name (such as CON), or "stdout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 this parameter is not specified, output  g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sc  Separate columns by the single character c   i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ad  of by a white space.   A missing c is tak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 be a tab.  This only applies if you are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'-b' or '-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t#  Take  the width of a tab character to be  #  i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ad   of the default 8.  If # is ZERO, t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ab  character will be treated as  a  non-graph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 character  (see  option  '-x', 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u   Pause before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w#  Take   the  width of the page to be #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stead  of  the default 80.  This is  the 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width,  including margin ('-i')  and  l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('-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x   Mask  the  high-order byte  from  each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d.     Also   ignore   any    non-prin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racters (outside the range hex 20-7E)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  not specify this option, the program  assu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 you  have  a printer  capable  of 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such as 03 (heart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y   Print  the  standard input, in  addition  to 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z   This option must be followed by an argument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ecifies  (in hex) a  printer  de-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File Printing Utility                  PR (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customize your copy of PR.EXE by patching with  a  h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file editor, such as FIXFILE, DISMOD, MasterKey, or the  Nor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.   In this way you can change the default value of most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tep is to search the file for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PARAMETERS START HE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followed by the options.  Each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 NAME is an all upper-case parameter name and value is  one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bytes containing th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COUNT:   (-a) 1 byte, initially 0.  The number of bytes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ation string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INITCOUNT: (-z) 1 byte, initially 0.  The number of bytes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-initialization string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STRING: (-a) up to 16 bytes, initially zeroes.  The initializ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ion string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IT_STRING: (-z) up to 16 bytes, initially zeroes.  The de-in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lization string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_FILE: (-o) up to 100 bytes, initially zeroes.  If you supp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ert  anything here (that is, the first byte  is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nger  hex 00), it will be taken as the nam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utput  file.  It may be an MS-DOS filename, a  devi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or "std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_LINENO:   (-n)  1 byte, initially 0.  If you set this  non-zero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will do line-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_CUTOFF:   (-c)  1 byte, initially 1.  If you set this  to  zero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will wrap (instead of cut off)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_MASK7     (-x)  1 byte, initially 0 - if you set this  non-zero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ogram will mask the high bit off all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 the file, and will NOT try to  print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are "non-printabl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_PER_PAGE:  (-l) 1 byte, initially 42 hex (66  decimal)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tal length of a page in lines, including header 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File Printing Utility                  PR (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iler  lines.   For standard 8 1/2 x 11 paper  at  6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per inch, this comes to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_WIDTH:  (-w) 1 byte, initially 50 hex (80  decimal). 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tal  width of the page, in characters.  Margins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-numbers  come  out  of this width.   50  hex  (8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cimal)  is a good value for standard paper and  pic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e.   You  might want to change this to 60  hex  (96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cimal)  for elite type, or 84 hex (132 decimal)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ide computer printer (program listing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_WIDTH:   (-t)  1  byte,  initially  8.   The  total  width 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rizontal  tabs.  If set to zero, the  tab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handled as a non-graphic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_COLUMNS:   (-b)  1 byte, initially 1.  Must NOT be set  to  zero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columns of text 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_HEADER:   (-h)  1 byte, initially 0.  If you set this  non-zero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program will print the page heading specifi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:      (-i)  1  byte, initially 0.  The number of  spaces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 each line to provide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_PAGE:  (-p)  2 bytes, initially 00.  The page number on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start  printing.   Note that  this  is  a  4-dig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xadecimal number and that the least significant by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:     (-m) 1 byte, initially 0.  If you set this  non-zero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program  will print all the  specified  files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D_INPUT:   (-y)  1 byte, initially 0.  If you set this  non-zero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ogram will always include the standard input 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the fil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_SEPARATOR:  (-s)  1 byte, initially space  (hex  20).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 will be used to separate columns in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:     (-h) 200 bytes, initially zeroes.  This is the text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page header.  Make sure it is not too  big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xt  is terminated by a character  containing 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 ASCII) zero - that is, hex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ris Jones, mojo@micropro.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 enhancements by Michael B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File Printing Utility                  PR (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port any problems with this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ael B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5 Lake View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bridge, MA 02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617)-864-4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may also leave me a message on the CHANNEL1 bulletin  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mbridge - (617)-354-88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0 contained many new features and enhanc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1 fixed bugs in version 2.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2 fixed mor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