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PRINT PRT.DOC WITH PRT, CHAR.DEF, CHAR.ZIG FOR MAXIMUM CLARIT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PR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 (pronounce� "pert"� i� � graphic� processo� whic� compl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� Sidekick� NewWord� o� an� othe� wor� process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 embe� contro� character� i� tex� fil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RT allows the user to draw any graphic symbol, or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graphics into pictures, and will store, 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se graphics in context when it prints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RT sends printer control sequences to the Epson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full use of its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RT matches printer control sequences, to detect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RT prints WordStar document and ASCII (standard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formatting and paging them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TABLE OF CONTEN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2       Description of PR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PRT File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The Main Menu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5    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8     Editing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Surveying Exis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The Prin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11   Printing and Check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13   Composition of Files for P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-15  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Continuou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CHR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ike Yarus, 1986.  PRT is released for use by individual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freely for any non-commercial purpose.  No p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T may be sold, or used to enhance the value of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thout the explicit permission of the autho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NOTIC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The Progra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sets overall printer strategies (Main menu option S), su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mphasize� print� lef� margin� o� line� t� ski� fo� � 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�  Use� i� thi� way� i� allow� a� Epso� print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� fo� printin� an� document�  Suc� "printer-formatted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� wit� Mai� Men� Optio� U o� PR�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PRT als� completel� control� th� printin� o� doc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dependin� o� th� printe� (Mai� men� optio� P)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divid� an� ASCI� fil� (� fil� containin� onl� prin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� mad� b� an� othe� program� int� pages�  PRT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� t� th� specia� formattin� command� pu� i� � f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� an� i� no� confuse� b� th� unusua� character� imbe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uc� � file�  PRT i� mor� versatil� tha� WordSta� howev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make� availabl� (fo� example� imbedde� section� of#!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talics#!#� i� � differen� typ� ###font##� #$#o� usin� altere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#$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at, PRT uses the graphic capabilities of the Ep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� t� creat� an� desire� se� o� ne� symbols� 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� character� (Mai� men� optio� G� fro� th� keyboard�  P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th� user'� drawin� o� th� ne� character� an� print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� durin� th� productio� o� th� fina� document�  Tha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allow� th� use� t� dra� � sigm� (#(#)� � ta� (#s#)� o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� graphi� (#R#)�  PRT store� thes� graphics� an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fro� th� no-fil� men� o� WordSta� t� prin� tex� cont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symbols�  PR� wil� define� edit� an� emplo� a� unlim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 o� alternativ� alphabets� i� desir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f char.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chnical� creative� o� simpl� exoti� typograph� i� no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h of anyone who has an Epson or IBM dot-matrix printer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f cha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� PR� i� fast� an� wil� driv� the printer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� tex� a� ful� speed�  Fo� printin� o� precis� scient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echnica� hieroglyphics� o� fo� expressiv� purpose� 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� PR� provide� full� convenien� us� o� th� custom-pr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� o� th� dot-matri�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         #i=10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( iq##i#(#u#) d#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##         #i=0####  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ll, read on anyway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hhhhhhhhhhhhhhhhhhhhhhhhhhhhhhhhhhhhhhhhhhhhhhhhhhhhhhhhhhhhhhh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itsel� i� i� th� fil� PRT.COM�  PRT wil� automaticall� l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 se� o� characte� definition� i� CHAR.DEF�  Thi� manu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.DOC�  whic� shoul� b� printe� b� PRT itsel� fo� 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ility�  CHRTX.CO� i� � characte� transfe� utility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movin� graphic� betwee� CHAR (graphic characte�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wil� loo� fo� it� characte� list� CHAR.DEF� o� th� logge� ��dis� o� i� th� logge� directory�  I� i� isn'� there� P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� new� empt� CHAR.DEF�  Thi� i� � usefu� property� be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uggest� tha� yo� kee� � saf� copy� o� a� alternat� se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character� i� CHAR.DE� o� you� tex� file� dis� o� directo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'� creatio� o� ne� CHAR.DE� file� i� als� use� t� k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� characte� list� (se� below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A&gt;#PRT&lt;return&gt; 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"R", then PRT&lt;return&gt; from WordStar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always communicates #!#via#!# the message line at the bottom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.DEF **&gt;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t the left of the message line is the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use.  If no alternate file has been selected, it will s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Main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*R*T Main Menu v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er        &gt;S&gt; Set overall Epson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edit      &gt;G&gt; Define/edit special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/change chrs   &gt;L&gt; List graphic characters/change ch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ummary    &gt;C&gt; List print commands and pri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formatted    &gt;P&gt; P*R*nT a file, margins and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matted print  &gt;U&gt; P*R*nT a file, no margins an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heck         &gt;F&gt; Check a file for paired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        &gt;D&gt; Get the directory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        &gt;E&gt; Leave 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DEF **&gt;&gt; OP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Overall Options:  selection of S will present a largely sel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� men� fo� th� resettin� o� th� Epso� printer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sta� i� effec� unti� th� printe� i� turne� off� 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r� individuall� reverse� b� PRT� o� unti� CLEARe� b� th� ��globa� rese� optio� (Z� o� PRT itself�  No� al� op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o� al� printers� fo� example� onl� recen� model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� th� L� comman� fro� PRT�  A� MX-80� whic� doe� n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Q command,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n� i� i� sometime� importan� t� kno� tha� th� Ep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� simultaneousl� execut� al� commands� eve� w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� the� all�  Underline� superscrip� ital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� i� unlikely�  Bu� emphasize� (bold� printin� ex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� othe� options�  I� yo� nee� t� d� somethin� tr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oque� experimen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pson ON, select(A) or alter(\A)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ompressed print on           \C: Compres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ouble strike on              \D: Double stri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Emphasized print on           \E: Emphasized 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Proportional bold on          \F: Proportional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Italics on                    \I: Italics o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Line spacing 8/inch           \L: Line spacing 6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Set left margin               \M: Set right marg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Unidirectional print on       \O: Unidirectional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Skip lines at page bottom     \P: Cancel sk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LQ mode on                    \R: Draft mode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uperscript mode on           \S: Superscrip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Elite font on                 \T: Pica font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Underline on                  \U: Underline 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Most signif bit = 0           \V: Msb = tex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Double width print on         \W: Double wid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Down one line                 \X: Up one 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Go to Top Of Form             \Y: Set user line spac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: CLEAR all, reset TOF          \Z: Send user set-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QUIT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Option S, Printer Setting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� � optio� als� reset� TO� (top-of-form)� whic� me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printer wil� mar� tha� positio� an� star� page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�  Unles� yo� wis� t� mov� TOF� us� � a� th� t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�  TO� i� als� se� o� startup� s� th� TO� ma� als� b� m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urnin� th� printer #off#� rollin� th� pape� t� pl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hea� a� TOF� the� turnin� th� printer #on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iscussio� o� settin� o� TO� b� manipulatin� th� prin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� th� philosoph� o� PRT towar� th� vertica� forma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�  Thi� subjec� i� benignl� neglected�  Th� ver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� o� tex� i� easil� an� accuratel� don� manually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� th� paper�  Thu� th� .m� an� th� .m� (to� an� 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� do� command� an� al� thei� relative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� b� PRT�  Whe� PRT encounter� a� unknow� do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il� sen� � warnin� t� th� scree� only� an� continu� print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� th� lin� spacin� i� change� #withi� � file� b� � ^Y$� ^Y%� ��o� ^� comman� (se� "specia� prin� commands� below)� PRT put�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o� tex� o� � pag� (a� doe� WordStar)� wit� space� an� b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a� specifie� b� th� write� o� th� fil� bein� printed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� o� prin� command� whic� ar� recognized� us� optio� C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Mai� Menu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simplicity� th� printin� facilitie� o� PRT (Optio�s P an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no� reac� t� th� printe� setting� mad� unde� Optio� S� 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� interaction� ar� possibl� whe� prin� option� ar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outsid� an� insid� files�  � polic� whic� seem� t� minim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� is� Optio� S i� use� t� se� th� printe� fo� us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ordinar� tex� usin� optio� U (o� DOS's TYP� command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suppl� n� pag� formattin� o� thei� own�  Whe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hav� bee� pu� i� th� file� us� optio� P�  Howev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i� completel� fre� t� pic� wha� i� se� #!#via#!� over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sen� outsid� th� fil� fro� Mai� Men� Optio� S� an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e� withi� th� fil� b� prin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� not� \� an� \� a� th� botto� o� th� men� fo� optio� 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ma� patc� i� � custo� lin� spacin� a� locatio� CS:01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RT�  Thi� allow� th� printe� t� b� se� fo� half-l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� spacin� i� desired�  Th� numbe� a� 0130 i� i� hex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� o� 1/60� betwee� lines�  I� th� distribute� ver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� th� numbe� a� addres� 130 i� 14 he� (20 decimal)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standar� doubl� spacing�  Thu� \� wil� caus� th� prin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� dow� tw� line� (1/3"� a� ever� carriag� return� 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thi� a� yo� like�  Bu� not� tha� i� you� fil� wa� compo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oubl� spacing� thi� printe� settin� i� additio� wil� g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adruple� spa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� send� � strin� o� character� t� th� printer�  Thi� stri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b� patche� b� user� familia� wit� thei� printer'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�  Th� strin� ca� b� u� t� 1� character� lon� an� beg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0131 withi� PRT�  Th� firs� byt� i� th� numbe� o� by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string� the� come� th� printe� command(s)�  Patc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� yo� t� sen� � printe� comman� � didn'� includ� i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o� t� sen� � serie� o� printe� command� t� se� u� th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� often-use� way�  Th� distribute� PRT ha� th�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31---------------- address ---------------01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ESC 'x'  1 ESC 'l'  5 ESC 'N'  5 15 ESC 48,  or, in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  1B  78  01 1B  6C  05 1B  4E  05 0F 1B  30, 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� byte� follo� - giv� m� lette� qualit� prin� (i� available)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margi� o� � spaces� � line� fre� a� th� botto� o� th� p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dense� font� an� close-space� line� (1/8")� 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� t� se� u� m� printe� fo� compac� printin� o� contin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� tex� file� suc� a� progra� documentation� usin� 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Define/Edit special characters: selection of G gives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art of PRT which edits and records you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e diagram which comes up first illustrates the commands used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and is worth a close look.  Once you have selected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work on (by giving the number of the "frame" wh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it), you edit a character using a triangle of keys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standard keyboard.  These move the cursor with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, and allow you to fire a printer pin, or erase a p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position within a character frame.  The "frame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12 horizontal positions (shown by do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:: at the top) occupied by the printhead as it mo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one character space.  The 11th and 12th column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ame are marked :: because they are usually left bla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space between characters.  However, if you wis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graphics (for example, cursive script), the 11th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 columns may be used in the same way as the rest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new characters: set the pins which will fire as the 8 vert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of the printhead move to 12 positions across the space contain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Note the keyboard pattern of the movement, fire, &amp; er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These allow you to move within the frame defining you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ve 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^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left &lt;-S   D-&gt;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  X  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 pin   v   eras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= Print char     / = delete entire char     O = cOpy to fr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= Next char      Q = Quit drawing           L = save chars to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DEF **&gt;&gt; Commands work within a frame --&gt;&gt; Hit any ke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Option G, First Diagram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's vertical boundary corresponds to 8 pin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head (shown by 8 dashes - at the sides).  Thus you draw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 by filling in the (12 x 8=) 96 possible pos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in may fire during the printing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quickly becomes second nature.  But because it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isely like manual printing, you might like to exam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alread� draw� i� th� distributio� versio� o� CHAR.D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e� ho� printe� effect� ar� obtained�  Becaus� com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� plac� a� hig� magnification� i� i� sometime� helpfu� t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fro� th� computer� wal� acros� th� room� an� loo� bac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cen� graphi� o� th� screen� whic� wil� no� b� � mor� realis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o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:: ..........:: ..........:: ..........:: ..........:: ..........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-            -OOO O O O   -       OO   -            -    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-     OOO    - OO     O   -      O     -            -    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-    O   O   -  OO        -      O     -  OO  O  OO -O OOOOOO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OO  OO   -   O  OO    -   OO       -     OO     -   O  O  O  - O      O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   O     -   O    O   -  OO        -     OO     -   O  O  O  - O  OO  O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  O O    -  O     O   - OO     O   -     O      -    O O O   - O  OO  O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OO   OO  -  O  OOO    -OOO O O O   -     O      -      O     -OO      O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-  O         -            -   OO       -     OOO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:: ..........:: ..........:: ..........:: ..........:: ..........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 1 = a     Nr 2 = b     Nr 3 = (     Nr 4 = i     Nr 5 = F     Nr 6 =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 =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                   P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 D                       N =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 X  C                      /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e       erase                 Q =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 =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DEF **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Option G, Character Editing Screen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keys for composition, other commands are provided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uring graphic composition.  These are displayed a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reliminary diagram and at the right of the min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ich is always in mid-screen during the edit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##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hh# Graphic Editing Commands #h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: L saves the current set of characters to the disk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CHAR.DEF, or your alternate file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them yourself, PRT will automatically record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editing command Q) if any character has be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: P sends the character you are now editing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at you can see it on paper.  If the program freez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sk it to print, check to make sure the printer is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LINE.  If the character is a new, unnamed on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it before it will print.  Almost any #single# ke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� ca� b� � name� 5,F,|,� an� s� on�  Th� character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will be used in a printed document to order 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--&gt; ^Yi^Y onscreen would indicate a PRT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graphic character whose name is "i" (ctrl-PYi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Y was typed while editing a document to indicate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WordS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ght exceptions to the free use of any printable ke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� nam� ar� blank� !� @� #� $� %� &amp;� an� =�  Not� tha� ��    th� unusable characters are grouped on the keyboar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names will be rejected by PRT because !, @, #, 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are used by the program as names for prin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lank or space (the symbol put in a file by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) is the name PRT uses for an empty frame.  This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90 characters usable as names.  The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ussion of these symbols in the section on writ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PRTed,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: N allows you to select the Next character to see or 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number of that character is given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is revised to show that character, and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it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: / is the symbol for deletion of a character.  The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is well-spaced from other editing key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idents, and you are asked to reflect on the de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 existing character before it is finally snuff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: Q returns you to the Main Menu when you are satis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editing.  Any new symbol may be used immediate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: O is a character construction aid.  It will cop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#!#in toto#!# to the frame in which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.  Thus you can reconstruct an already defined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ing advantage of work already done without destro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.  There is one subtlety to the use of the O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pied character must be renamed, to distinguish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.  But copying a character to its own fr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allowed.  Just give the current frame number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rame to copy #to#.  This allows you to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 existing character without creating a secon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ly, you can exit from a frame with "N" without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character a name.  When you want to use that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"O" to copy into itself in order to name it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 just below indicate, unnamed characters are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many other things in computing, these options ar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than said.#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When printing a document PRT searches the lis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in numerical order, looking for user-defi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us the #first# graphic character with a given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selected for printing.  This can be use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wo characters under the same name.  When you want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which is later in the list, change the name (se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command, above)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b.  A character frame named blank (space) termina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haracters, as far as PRT knows.  Characters in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py consecutive frames.  To put this property an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 "caboose" of characters which are usually invisible to P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tput of a document can be maintained in CHAR.DEF beh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named blank.  When you want to used the stored graphic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intervening frame with an O (copy) operation, an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haracters will become accessible.  The characters are,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lways visible onscreen to the user under the Mai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and L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hhhhhhhhhhhh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List/look at chars:  option L gets you a look at a se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having to edit.  You might wish to check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characters are still on file,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essential if PRT is under heavy use by DOS adept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T's first action on being called is to read 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ny file named CHAR.DEF (which holds 54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coded, binary form).  Because of the abstr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by PRT to store characters, these files will not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or alterable by any other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keep an arbitrary number of characters ready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� th� curren� CHAR.DE� (eg� t� CHAR.� usin� DOS'� REN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ther� i� n� CHAR.DE� fo� PR� t� find�  PR� wil� reac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� CHAR.DE� o� th� logge� dis� b� creatin� � new� em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DE� file�  Ne� character� ma� the� b� pu� i� thi� fil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haracter-editin� functio� o� PR� (Mai� Men� Optio� G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als� � character-transfe� utility� CHRTX� fo� 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� o� existin� character� t� � ne� CHAR.DE� file�  A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� wh� wil� kno� wher� CHRT� is�  B� renamin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 yo� ma� kee� a� man� set� o� character� a� yo� need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whic� i� name� CHAR.DE� wil� b� use� first� thoug� thi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hange� fro� th� men� o� automatically� withi� � print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pu� � lo� o� effor� int� � custo� se� o� graphic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ntai� � backu� cop� o� #your� CHAR.DEF� CHAR.0� CHAR.1...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� illuminate� tex� fil� shoul� probabl� b� store� wit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� CHA� file�  Thi� i� automati� i� yo� lo� ont� 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o� director� whe� usin� PRT� becaus� PR� wil� eithe� 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DE� in your work area, o� creat� � new� empt� CHAR.DEF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t�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L let� yo� cal� u� an� othe� characte� fil� b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us� i� instea� o� CHAR.DEF� i� yo� wish�  � sugges� tha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� file� b� calle� CHAR� � � descriptiv� fil� extens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i� yo� wan� � printe� guid� t� al� define� charac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� CHA� file� whethe� CHAR.DE� o� anothe� whic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�  I� yo� answe� ye� (printe� ON)� � lis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define� code� an� thei� graphic� wil� b� prin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� durin� th� compositio� o� you� file�  Th� lis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� i� someon� ha� edite� anothe� graphi� an� give� i� th� ��sam� nam� a� on� o� yours� thi� ca� mak� you� graphi� inaces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RT�  Fo� thi� reason� an� duplicat� code� ar� mark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list�  Cavea� 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chance to change the CHAR file, one screenfu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one character reference list, you are returne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bbbbbbbbbbbb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mmands:  This Main Menu option gives a screenfu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int commands which are implemented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� value� fo� th� lef� margin� etc�  PRT #resets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t� th� default� ever� tim� � ne� documen� i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� tim� optio� P o� U i�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A, go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P, omit page numbers, page numbers now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L x, lines of text/page, now x= 5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N x, makes x the number of this p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O x, left margin (page offset) x spaces, now x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FI n.typ, insert text file n.typ at this poi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 char.alt, use character file char.alt from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..^B &gt; boldface    :  ^D..^D &gt; d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&gt; overprint   :  ^R..^E &gt; italics     | n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..^V &gt; subscript   :  ^Q..^E &gt; subscript   | s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..^T &gt; superscript :  ^W..^E &gt; superscript |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S..^S &gt; underline   :  ^Y..^Y &gt; PRT environ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Y..^Y redefines !,@,#,$,%,=,&amp; and graphic na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.. ! &gt; italics     :  @ .. @ &gt; Elite fo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 # &gt; compressed  :  $ .. $ &gt; line spacing 8 line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.. % &gt; 9 lines/in  :  = .. = &gt; us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.. &amp; &gt; LQ mod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.DEF **&gt;&gt; PRT writes on this line: press any key to continu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Option C, Command Summary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jjjjjjjjjjjj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Print a file:  Call this option, give the name of the fil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RTed, and PRT will interpret the file, and send it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the screen so that you can follow the process.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ed the chance to start printing at a trigger phr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t the beginning of the file.  The trigger phrase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int part of a file.  Just search for the trigger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stop print with ^X (see below) when you have enough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searches for your phrase at about 6 seconds/single-spac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� bu� send� onl� prin� commands� an� n� text� t� th� pri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� whe� th� trigge� occur� i� th� middl� o� � ^B..^B� fo� ��example� i� wil� b� printe� i� boldface� a� usual�  Th� 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pag� offset� an� s� o� wil� als� b� jus� a� i� th� ent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� ha� bee� print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 begin� printin� a� th� beginnin� o� th� lin� wit� you� phr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t�  I� PR� can'� fin� th� phrase� i� return� yo� t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 an� n� har� feelings�  Th� searc� i� conduct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� jus� a� yo� typ� it� s� tak� car� wit� capitaliz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�  I� yo� wis� t� sto� printing� typ� ^� (Ctr� X� t� re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i� Menu�  Whe� yo� us� ^X� b� awar� tha� yo� ma� b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� o� � passag� whic� wil� leav� th� printe� s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� othe� tha� norma� font� spacing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hhhhhhhhhhh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Prin� withou� pag� formatting� Thi� optio� doe� no� assum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� o� 5� lines/page�  I� i� fo� printin� plai� text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o� documentation�  Tex� printe� unde� optio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� page� an� formatte� b� th� printe� itself� usin� optio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se� th� printe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optio� U stil� recognize� al� th� printin� an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o� PRT i� the� ar� presen� i� � file�  I� differ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nl� i� tha� th� defaul� pag� forma� (identica� t� WordSta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i� turne� off�  Chec� th� lis� o� do� command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C afte� selectin� optio� U an� yo� wil� se� h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formattin� i� avoided�  However� i� pag� formattin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(fo� example� PO� ar� encountere� unde� U� th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� a� usual�  Prin� trigge� phrases� selectio� o� CHA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Il� insertio� als� wor� under both options U and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Check a file for paired print characters:  This is designe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rinting 17 underlined pages because the sec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line� prin� toggl� wa� lef� of� a� "^Semphatically...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� fil� name� thi� optio� read� th� fil� an� pair� u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commands�  Optio� F use� PRT'� usua� prin� comman� ru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il� cance� ^� whe� i� find� ^E� an� s� on�  A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e� i� wil� writ� � lis� o� an� unpaire� prin� comman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ma� b� correcte� b� searchin� fo� the� usin� you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iiiiiiiiiiii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Ge� � directory�  Optio� � write� � dis� director� f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rea� alphabetize� vertically, includin� th� fil� siz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� an� th� mont� an� yea� th� fil� wa� created�  I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� forgotte� th� nam� o� th� fil� yo� intende� t� print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� why Optio� D i�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ggggggggggg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Exit�  Return� contro� o� th� compute� t� DOS� i� PR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fro� th� operatin� system�  I� PR� wa� calle� fro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progra� (eg� WordStar)� Optio� � take� yo� bac� 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hhhhhhhhhhh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position of Files for PR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fe� exceptions� yo� simpl� typ� you� fil� a� usual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� occu� whe� yo� wis� t� us� on� o� th� function� uniq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&gt;� Anythin� enclose� b� ^Y..^� (Wordsta� user� typ� ctrl-PY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PR� environmen� an� wil� b� handle� i� � specia� way� 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� examine� t� se� i� i� i� th� nam� o� � charact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defined� o� � specia� PR� signal�  I� i� i� th� nam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you� predefine� graphi� i� printed�  I� i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prin� signal� lik� ^T..^� (Wordsta� superscript)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d�  I� i� i� � specia� PR� signa� fo� th� printe� (!� @� 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%� &amp;� o� =)� the� th� printe� i� sen� th� appropriat� comman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secon� !� @� #� .� i� encountere� #withi� � ^Y..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#� th� specia� printe� comman� i� cancelled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� non� o� th� above� i� i� simpl� printe� a� usu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i� protoco� i� ver� flexible�  i� allow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� passage� t� b� interprete� b� PRT� eve� thou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� passage� contai� comple� mixture� o� specia� graphic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signals� an� norma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uses almost all the standard WordStar print commands, wh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sted from Main Menu option L.  When you type ^PD..^P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mean� th� ctr� key� ^P� show� onscree� a� ^D)� th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� wil� b� printe� i� Doubl� Strik� mode� a� alway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� fo� ^V..^V� ^B..^B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o� th� limitation� o� Epso� printer� hav� bee� overcom� "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� withi� PRT�  Fo� example� bol� printin� us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� subscripts� s� tha� yo� canno� us� th� Near-Lett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 printin� mod� (bold� t� produc� fina� vers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� whic� als� includ� subscripts�  Ah�  PR� wil� d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� ##if#� bol� i� ordere� ##within#� th� fil� usin� ^B..^B� 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othe� example� o� thi� whic� wil� b� discovere� i� � vari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font� ar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als� understand� th� extr� symbol� use� b� WordSt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nter functions: for example, ^Q...^E will produ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style (in-line) subscripts.  Note that there are two w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indicat� italics� ^Y!^Y..^Y!^� an� ^R..^E�  Th� latte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(^E� als� turn� of� super/subscripts�  Th� form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metho� whic� affect� italic� independantly�  Al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ar� usabl� i� norma� text� a� wel� a� whe� 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th� special PRT signals ^Y..^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'� specia� prin� symbol� ar� usuall� groupe� fo� eas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keyboar� (chec� i� out)� an� hav� � mnemoni�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h# Special Print Commands for Files #h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!    upside-down i =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unusual a = alternate font,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pound sign, suggesting weight = compress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   barred S = close line $pac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no line = very close spacing, for continuou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fancy letter = letter qualit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two spaced marks = user controlled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imbedded in files between PRT signals. 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ONSCREEN#          ----&gt;            #PRINT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..^Y!^Yitalics^Y!^Y..zip.      .zip..#!#italics#!#.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usual print functions are accessible withi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Y..^Y.  Th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..zip..^B..dark..^B..zip..^Y     #..zip..#..dark..#..zip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lacks any trace of the ^Y, #, or ^B pr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just as the WordStar printer ignores this sor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ompose your text assumming that all commands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: if "a" is the name you gave an alpha gra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^Ya^Y|                            |#a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^Y..^Y, ^B, ^D, ^Q..^E are still non-printing command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!, @, #, $, and % will print as usual.  Thus use of PRT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use of the dollar sign ($) for its usual purpos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Y...$8 lines/inch$..^Y, but $100.00 is still a C-note, and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cigar's a smo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� remembe� tha� !,@,#,$� %� &amp;� an� � ##and#� th� character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use� a� name� o� you� graphic� wil� b� redefine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 environment� ^Y..^Y�  That'� al� ther� i� t� i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right justifiers: if you use WordStar to give e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s, you should be aware that WordStar ignores ^Y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formattin� � line� bu� count� !,@,#,$� %� &amp;� an� � a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�  Thu� !,@,#,$� an� � wil� dra� th� righ� margi� i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whe� use� betwee� ^Y's� becaus� WordSta� allow� � spa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� bu� the� ar� no� printed�  Usuall� yo� ca� hi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� paragraph� o� lin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t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s follow WordSta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N 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 in the first column, a two letter command (NN), and t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, where required.  PRT uses a subset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dot commands, described below and summarized in 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OP  Omit Page numbers; PRT assumes page numbers unless they are </w:t>
        <w:t>�      turned off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A  Page; go to the bottom of this page, write number if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, print next text at the top of the next page.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 to eg, leave a space for an intercal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, or to force a graphic to appear at the top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L 55   Page Length; sets the number of lines PRT will #print #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age.  This is the only dot command whose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same command in WordStar.  The page number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4 lines below the text.  Recall that ^Y$.. or ^Y%.. 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ge line spacing, will automatically alter PRT's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so that pages will be the correct length.  If instead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line spacing from option S, you must use PL to set p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match, or PRT will break off in the middle of pages (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 and PRT have the same definition of a page, so tha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page breaks shown onscreen are also accurate for PRT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##H#O##O#W##W#E##E#V##V#E##E#R##R#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tered line spacing via PRT commands will mak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WordStar page breaks inaccurate because WordSt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does not know from eg, graphics spac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N 4    Page Number; the command at the left will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 four.  This may be useful for printing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ich is a series of files, and keeping the page numb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O 8    Page Offset (left margin); the margin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at any point in a PRT text.  The default marg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set, is 8 spaces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FI B:comment.txt  File Insert; the file named is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xt at the site of the command.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ext (the FIle) may be searched for a print trig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While printing or searching the FIle, it will send pr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t commands just as if it were the main file.  Page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numbered consecutively with the main file.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he WordStar Mail-Merge function, except that it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anywhere in a PRTed file without calling a spec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acility (such as WordStar's Merge-print).  The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at the first file called for PRTing must cont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 commands.  An inserted FIle may not orde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 command may be used to insert preexisting text into a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owever, it is also used to write manuscripts as separat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easily handled sections.  The sections are then combi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a master file of instructions, and calling PRT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PR.RN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</w:t>
        <w:t>� 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 titlepg.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^Y#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 summary.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#^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 intro.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T is told to print file PR.RNA, it will print the title p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boldface, then go to the top of a new page and switch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nt for the summary file.  The title page is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: page 1 contains the summary and introduction.  Fo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PRT returns to normal font, inserts a blank line, a lin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, another blank line, and continues wit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n the same 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instruction files like PR.RNA is to or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inting of multiple copies, using multiple ident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.FI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ype &lt;return&gt; at the end of the last line of inse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ordStar does not terminate such last 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PRT correctly resumes printing an untermin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after it goes on to the main file or the next inserted FI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line.  An alternative which also prev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ing of lines is to follow FI commands with &lt;return&gt;('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file, as is done between summary and intro in PR.RN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� char.gr�  Characte� File� chec� fo� th� charact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.GR� o� th� logge� disk�  I� i� exists� 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us� i� instea� o� th� previou� characte� file�  Th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� 5� individua� graphic� i� � standar� characte� file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 comman� let� yo� us� a� man� graphic� files a� yo� wis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switchin� betwee� CHA� file� a� yo� print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t� writ� � nove� i� whic� on� characte� speak� Russi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Arabic� an� � thir� Hebre� (mus� b� a� espion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er)� her� i� th� mean� t� writ� i� al� languages� 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noon� wh� ca� rea� you� novel� but..�  Mor� serious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o� an� siz� ar� mad� possibl� b� thi� do� command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ours� doe� no� exis� i� WordSta� a� all�  I� th� C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� fo� � characte� fil� whic� canno� b� found� PR� retur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� fil� CHAR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wil� searc� th� entir� lin� afte� al� do� command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argument� whic� ma� therefor� b� anywher� o� th� li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n� al� othe� character� o� th� sam� line� includin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� wil� b� discarded�  Therefore� i� you'r� th� s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� wh� find� i� usefu� t� tal� t� yoursel� b� lea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� note� i� you� files� yo� ma� d� i� afte� � pseud� do� ��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Y This data stinks, must think of another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ill cause PRT to admonish you #!#via#!# the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etected an unknown dot command in the file, but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any of it, in effect deleting the entire lin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n� wil� appea� a� show� whe� viewe� wit� you� tex� edi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you� possibl� edificatio� whe� re-editin� you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%```````````````````````````````~~`````````````````````````````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````````````````````~~``````````````````````````````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arp Twelve, Mr. Sulu!#, or, #Continuous Graphi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#f you think about the graphics that PRT makes, you see that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a continuous line of them by using the 11th and 12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each character frame, instead of leaving these bla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spaces between characters.  What is less obvious i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print command % (^Y%   %^Y) is chosen to precise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 the space between lines of graphics.  Working i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Y%   %^Y environment, PRT can fire the printer pins to plac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#anywhere# on a page, at a resolution of 960 dots 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8 inch line.  Check the bar above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#ow suppose that you define picture elements, instead of letter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R.DEF.  If you defined "l" as a frame ~1/3 filled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, when ^Y%  ll  %^Y occurs you get a continuous patch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grey.  Thus if you define a group of suitable graph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CHAR.DEF, you can "draw" a picture using WordSta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characters in that part of your file are interpr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T as edges, shaded areas, lines, or whatever, stored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rames in CHAR.DEF.  On detection of the signal ^Y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will begin interpreting this part of your text file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pictorial information, and will redraw your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#iz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%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---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#  OI, 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# VEY. #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pnpnpnpnpnpnpnpnpnpnpnpnpn !#%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#ot matrix printing is a deliberative, rather than a high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� mediu� o� expression�  Bu� ther� i� consider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� becaus� th� element� o� compositio� ca� b� remad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icture�  Onc� done� editin� � pictur� i� easy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� pictur� fil� ca� b� copied� an� move� t� an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documen� whic� wil� b� printe� b� PRT�  Al� norma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an� character� ca� b� use� fo� tex� withi� picture� (a� ��above)� an� wil� b� see� i� fina� for� intercalate� am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� characte� name� i� th� pictur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#he PRT program automates the commands required to cre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ous, illuminated text, or unprecedented garbag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latter is easier.  For this reason, intr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assages are more easily drafted as separate, smal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� facilitat� th� printin� o� tria� versions� 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� example� make� thi�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R = read a specified file into this file, at the curs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KW = write the stuff contained between ^KB..^KK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#hese commands permit quickly printed draft versions to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file when perfected.  Passages are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xtracted to move graphics arou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) a..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Y#o� hav� complete� th� PR� manual�  Now� a� Nietsch� onc� sa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#GRA� I� AN� GROWL###!#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rdwar� Requirements, Configu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requires a printer which understands Epson print and 8-p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mands.  Check your printer manual if you are not s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printer uses this command set.  Many non-Epson d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� sligh� differenc� i� th� wa� tha� differen� Eps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� printer� handl� th� sam� lin� spacin� cod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thsome� bu� true�  Th� distributio� cop� o� PR� i� s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frequen� se� o� spacin� codes�  Eve� i� you� printe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lternat� codes� yo� probabl� wil� no� notic� th� dif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� yo� ar� doin� continuou� graphics�  Bu� h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� wil� appea� a� � sligh� ga� o� overla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� line� o� printe� graphics�  I� yo� nee� t� correc� th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th� characte� a� CS:014� fro� anythin� els� t� 'L'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hang� PR� fro� on� spacin� t� th�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 require� a� IB� o� compatibl� termina� becaus� i� 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B� graphic� character set t� for� it� instructio�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qqqqqqqqqq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RT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TX.CO� i� � utilit� program� separat� fro� PRT.COM� wh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efu� whe� yo� hav� mor� tha� on� fil� o� graphics: CHAR.D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GRK� etc�  Th� progra� allow� yo� t� transfe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on� CHA� fil� t� anothe� CHA� file� s� tha� � usefu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hav� t� b� redrawn�  Bot� CHA� file� mus� alread� ex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b� PRT.COM�  Yo� wil� hav� rename� on� o� them� un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r� o� separat� disk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chrt� &lt;cr&gt;� an� th� progra� wil� introduc� itsel� an� 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fil� t� transfe� ###from###�  Tel� i� th� fil� name� an� CH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as� i� yo� wan� t� prin� � characte� list� jus� li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generate� b� Mai� Men� Optio� L�  Yo� migh� wan� � 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� you'l� hav� t� tel� CHRT� th� numbe� o� th� charact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t� move�  I� yo� d� as� fo� � list� mak� sur� th� prin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� CHRT� wil� as� fo� � secon� fil� nam� t� mov� ###to###� an� g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 chanc� t� lis� th� curren� characters�  Finally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rompte� fo� th� numbe� o� th� characte� t� move� an� CH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d� th� move� puttin� th� characte� i� th� firs� ope� f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inds in the target CH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yo� wil� b� aske� i� yo� wis� t� mov� anothe� charact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� luc� wit� you� ne� graphic� facilit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]]]]]]]]]]]]]]]]]]]]]]]]]# December, 1986 #]]]]]]]]]]]]]]]]]]]]]]]]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ke Y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231 1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73145,5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