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List   Copyright 1986 by Peninsul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List is a utility for IBM PC and compatible computer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text files on a minimum of paper.  A standard 8.5 by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paper can hold almost 20K of text.  TinyList uses the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tmost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uperscripted and condensed print, TinyList uses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characters.  The line spacing is then reduced to the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15/216 inch.  This allows 150 lines per page, plus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 TinyList also uses a two column format.  Each column is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de.  Lines that are longer than one column are wrapp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at column.  Text reads down the left column of a pag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lumn of the page, then the left column of the next p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inyList, simply run TL.COM from DOS.  When asked for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nter the name of the file (including extension) that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List will print the file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source code is provided to allow customization and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s at the beginning of the code allow you to chang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 columns per page, to accomodate different size paper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that contains the printer initialization string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allow TinyList to work with non Epson compatible print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kidata.  The initialization string must set the printer to super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print, and a smaller line spacing.  Experiment with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er does not support superscripted characters, you can us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characters and set the line spacing to 1/8 inc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wo column listings with normal h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of value, your contribution ($10 suggested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  By sending us a contribution, you will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and will be able to purchase other products from Peninsula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duced price.  You are encouraged to copy and share this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ke Bin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eninsul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8510 Blythe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los Verdes, CA 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