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ex(L)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Flex-abel"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8 Nelson 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Box 35705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LABL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LABL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LABL.CFG - the printe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-LQ.850  - a printer config. file for the Epson LQ-850/1050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-DP.CFG  - a printer config. file for the DataProducts 8050C and ID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-JX.CFG  - a printer config. file for the Epson JX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*.CFG - any other printer config. files that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(L)abel is intended mainly for making multiple copies of 3.5" by 15/16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size) labels, although it can efficiently be used for mak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r even printing a mailing lis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are stored in an easily-modified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in this file tell you exactly how to customiz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refore, it should work with any printer, including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printing features are limited to thos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, but this is one of very few programs tha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use most all of the special features that your printer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ve, six or seven lines per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 to eight different character widths and three different heigh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tal of 24 different print sizes, depending on prin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p to 20 different customizable print style controls for taking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special features your printer has, such as color,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and font cartridges.  Up to five different feature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y one line and each line can be different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al auto-center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al auto-serializing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nd re-loa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Get some or all of the lines for a label from a disk file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a different number of labels for each different se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Supports one-across and two-acro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of this program were hard-coded with the control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inters (eg: LBL-JX for the Epson JX color printer).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o use a printer configuration file that should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is aimed mainly at the novice because most intermed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have probably already tried running the program and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need to read this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DOS command line option.  You can specify the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if you should not want to print the file right 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LABL /OU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evice can be SCRN: to go to the screen, or a file name (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, or LPT2: to go to a second printer, etc.  If no devi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, output will go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can line up labels in their printer by sight, after doing i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But if you want to be sure they are properly aligned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press A to align the labels.  If you are sure yours are all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LABEL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be stored on disk and recalled for editing and printing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ich drive to use, press N to create a New label or Esc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inting a label, you will be returned to this promp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e label you just printed, or you want to go back to s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dn't save, press N and the same label will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/EDITING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Per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lect the number of lines per label: five, six or seven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ix lines, the first three lines are printed at 6 lpi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t 8 l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when selecting the lpi that if you want to use only Double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you must leave a blank line above the Double-High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choose six lines per label and put double-high text on lines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nd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the number of lines, you can move back up and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to use by pressing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cape from the data entry screen, you must be at this prompt and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Defini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ove down to the label definition area, you are first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per line to use. Look at the top of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and enter the number to the left of the colo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35 CPL, and it appears at the top of the screen as "1:17 2:21 3:35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nter "3". You would NOT enter "3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if you want the line centered.  If not, the spa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left just as you enter it (other than the fact th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int sizes are not shown actu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select print style from the list shown near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select multiple style features for any one continuo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not vary styles withi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dit area is 70 characters long (3.5" times 20 cpi).  The actual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llowed for each line depends on the CPI selected.  The edit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on the screen, and the actual number of characters allowed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CPI selected is show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CPL, centering options, style, or text lines, you can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mong the lines by using the up and down cursor keys.  You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or column by entering Ctrl-Left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up arrow while in the CPL column and on the first r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the line for selecting the number of lines per labe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number without losing what you have just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down arrow while on the last row, or if you press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last line of text, the program assumes you have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asks how many you want to print.  You can return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a by pressing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, Delet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Text area, you can insert a line by pressing Alt-I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pressing Alt-D. When you insert a line, the line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ine are moved down to make room. Any text on the last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When you delete a line, the cursor line is deleted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oved up, leaving a blank lin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CPL, centering and style selections associated with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move up or down with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nd Printing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number of labels to print,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 is to print labels one-across or two-across.  Printing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making this selection.  If printing multipl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ll pause after the first two sets of labels to give you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ver the labels before prin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entering different print sizes, it is not possible to always ge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erfectly, particularly on two-across labels where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abel may not even start at the same physical point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izes of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viewing the first couple of labels, you want to make chang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 to abort, "N" to return to the label edit area, and make the chan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use Manual placement rather than Centering to get thing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. However, a substantial amount of time has gone into analy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that can arise to make sure that alignment works wel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use or abort printing at any time by pressing any ke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stop until the printer buffer is empty, which can b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down the line. If this is a problem, see if your print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buffer with one of its dip switches, as the Epson LQ-850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on the screen, you can add serial numbers anywhere on the lab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tarting number between two vertical bars ("|" - the shi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VARIABLE LINES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d is primarily designed for making multiple copie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here only a line or two varies. For example, a user group mak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for copies of their software library might want the group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other information to be the same on every label, but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sk to change. Plus they might want to print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bels for each disk. With this feature, they can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group would create a label in the normal way, but on the lin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name and number to change, they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F=d:\path\filename.ext %N %L=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d:\" is an optional drive spec, "\path\" is an optional path spe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.ext" is the name of the input file to use (not optional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%N" says to get the number of labels to print for each input line(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lets you specify a different number for each set of labels. If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number entered following the label definition area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L=#" says how many consecutive lines in the file are to b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The input file must contain the same number of lines of inpu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ine containing the variable file name plus any specified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get their text from the file. Other lines of tex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ered in the label-definition area. Also, the print style and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-input lines is controlled by what is entered in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a.  If a line of input from a file exceed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 (CPL) specified in the file definition area, the C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automaticall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Label Definitio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Big User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  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%F=c:\labels\meeting.lst %N %L=2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P.O.Box 12345; Tierra del Fue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ine 4 is left blank because its input is also coming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.LST file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+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B-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File+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B-070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-UT-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put file example would print 10 labels each of Big Us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with "PC-File+ disk 1" on line three and "2-DB-070" on line four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C-File+ disk 2", and five of the "Video Utilities"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ould be used for printing a data file of mailing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each name and address set takes the same number of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label definition area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%F=mailing.lst %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though the lines of text are left blank (oth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, the CPL, centering and style options should be selected 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abels to be printed for each name should b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rompt for number of label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important point in the mailing list example is that two-acro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f you are only printing one label for each name. Two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only when making multiple copies of on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RINTE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figuration file comes set up for the Epson LQ-850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others on the disk. If so, and if one of these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just rename FLEXLABL.CFG to something like FLEX-LQ.850 an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that you want to FLEXLAB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printer file for your printer, you will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file.  Before doing so, make sure you have a backup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completely new to computers, you should be able to m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your printer manual enough to find the codes you need.  Whil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em like Greek at first, it's not that bad if you hang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Your Printer's Contro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 manuals show control codes in three different formats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des, ASCII hex codes, and the keyboard representation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pson LQ-850 manual has the following entry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-inch line spacing (which is what you would enter for the "8 lines-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"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0                                Select 1/8-inch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de:     ESC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:         27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:     1B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also has the followin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O                                Cancel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ode:     ESC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:         27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:     1B  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can ignore the Hexadecimal. That is primari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of low-level programmers.  Now, notice that while the ASCII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mands are similar, particularly if your monitor or prin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well between a  zero and a capital "O," the decimal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, you should enter a slash ("/") and then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or the control codes. If you have ever entered printer codes in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, you are already familiar with this format. Using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ines per inch, you would enter: /027/048.  Note that all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manual list control codes in quotes, you may als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s.  For example, the DataProducts 8050c manual does no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codes.  For the underline mode, it tells you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 CHR$(27); "f,1,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above - any numbers appearing as CHR$(xx) are decima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uch a code as "/027".  The characters in quotes should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s shown, including the quotes. The code abov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  /027"f,1,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may be necessary to combine multiple commands on on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ll right. Up to 20 control codes can be entered p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where near that many should 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multiple control code in the Epson LQ-850 file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haracters per inch. The codes shown is a combination of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ide printing plus the code for 10 characters per inch.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characters per inch consists of the code for condensed print plu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0 cpi. The Epson manual tells you that condensed prin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10-cpi print or 12-cpi print by about 60% (but has no effect on 15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). Ten cpi times 1.6 equals about 17 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ROUGH THE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walk through the configuration file a line at a time. Th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is that you should not add lines to nor delete l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file should be the name and model of the prin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appear on the opening screen of the program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correct configuration fil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G, HL or B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 can be selected from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Black  01-Blue  02-Green  03-Cyan  04-Red  05-Magenta  06-Yellow  07-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G or HL only: add 8 to the above numbers for brigh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lets you reinitialize the printer.  This is importan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the program cancel the formatting commands from each previous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affect the following labe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may do a reset that also clears the printer buff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oes this and gives you no option for a "soft" reset,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We are not aware of a printer that does this. If yours do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et code is printed at the beginning of every line, you c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or text to the reset code for whatever special reaso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 allows.  For example, if you want the print head to mov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starting the labels, you could put five blanks in qu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se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6 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also be referred to in your manual as  &lt;&lt;1/6" line feed setting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6 lpi, you get five lines on the lable and one line for spacing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8 line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ferred to in your manual as  &lt;&lt;1/8" line feed setting.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ex(L)abel lets you have 7 lines per inch by printing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t 6 lpi and the next four (including the space between labels) a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1 through n8 characters per in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inters have 10 cpi and 12 cpi, but the next smaller print siz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15 to 20 cpi.  Also, some may have expanded or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eatures that have different effects on CPI.  Therefo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two items for up to 8 different CP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er the actual CPI (you may have to print something and measur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, enter the control code(s) used to get it.  A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you may have to combine control codes to get some sizes of pri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file for 5 cpi, the expanded print code is combined with the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does not have 8 different print sizes, blank out th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as, but do not leave the Epson codes and do not delete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haracters per inch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high characters and sub/superscript styles affect print heigh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idth, so they do not affect character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3 Lines of Print Styl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ree lines similar to the examples shown to remi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various print styles are.  If you don't need all three lin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extra line(s) blank.  Do not delete any lines from nor add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You can highlight characters in the prompt line b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vertical bars ("|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nt Style A through 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ot matrix printers have italics, enhanced or double-strike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and superscript/subscript.  Some printers have color, triple-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riple wide and double wide should go in the CPI section)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nts.  Laser printers may have an even wider variety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(but remember that any font change which affects CPI should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I section,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20 of these special features can be used by entering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int Style section. Compare the FLEX-DP.CFG (for the Data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printer) to the FLEX-LQ.850 to see how the style section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configuring Flex(L)abel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ssociated files are being marke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eans the files are copyrighted, but may be used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evaluating the program you do decide to use it,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15, payable to Fo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L)abel may be copied for others and put on BBS's withou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so long as neither is done as part of a commercial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 changes are made to the program nor to 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enterprises author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may also distribute Flex(L)abel at their customa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dvanc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use or distribution requires the advance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lson Ford. Unlicensed use or distribution of copyrighted mate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olation of Federal law and may be subject to civil and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cution and substantial 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including the loss of time or income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dictate that any new software be tested by th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ritical data.  If you do not agree to this warranty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from For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 4.3g - catalogs files on floppy disks 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at-5 1.14 - catalogs file on any DOS-formatted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hard disks, 3.5", 1.2meg.  Reads subdirectories....  5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iskcat-5 was co-authored by Nelson Ford and Vernon Buer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Cat - mailing list, label-printing programs. Fast,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, select labels to print on various fields ...............  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-Desk - a pop-up editor, calculator, calendar,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, help-screen creator and more. Takes only 7k DOS RAM.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Ed QuickBASIC Source Code - source for the edito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y-Desk ..................................................  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ch-In - lets your PC function as an employee time c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-up mode doesn't tie up the PC; prints time reports 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(L)abel - flexible label making program us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 of ANY printer by allowing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rol codes in a config. file.  ................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Cal - create large monthly calendars for plann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just your day-to-day life. Plenty of room for notes 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Text - Create posters, etc, with inch-high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fonts; use multiple fonts; any printer ......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e - amortizations, present value, future value, etc. 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-LQ - prints text files on Epson LQ printers using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 and proportional font for a typeset look 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(ReadBASIC) converts tokenized BASIC files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B was originally written in BASIC and lat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by Vernon Buerg.) ................................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KEY.BAS - INKEY routine for BASIC programmers. Allow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control, insert, delete, input control, etc.  Als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B Tutor - tutorial on programming in MicroSoft's QuickBASIC ..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shareware versions of any of the above for $5 ea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bove.  Ford Software's shareware versions a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y functioning and fully documented so that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are g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updated from time to time. Features and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subject to change from the above. 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  Phone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this copy?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ollowing Ford Software products, please send m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r the licensed version,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st:          Num.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            Shareware   Licensed   Copies  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             ---------   --------   ------   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-Cal 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g-Text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-4              $5          $39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cat-5              $5          $49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cat                $5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x(L)abel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Desk                $5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-Ed Source           --          $2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nch-In               $5          $15       __  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: ____________    --          $ 5       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  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% Sales Tax (for Texas residents only)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                         $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C__  Visa__  ________-________-________-________  exp: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(please print)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                   Fo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1-800-242-4775 for ORDERS ONLY.  MC/Visa Accep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713-665-7017 for information,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, Suggestions: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