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tantADDRESS 1.0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computer clubs who wish to distribute the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Feel free to distribute our software,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 and get rid of old versions when new o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-approved disk vendor, just put ou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distribution process. Non-approved vendor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arefully, if you have any qu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ors please refer to the file BBS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DDR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INSTANTADDRESS 1.0 ADDRESS CAPTURE GRA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PRINTER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pture and print an address to a label 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Grab address from screen, print to label or envelo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apture an address from the screen and print to a labe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. Uses any printer, only 5.5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DDRESS 1.0 is a memory-resident program which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Features include scanning for possible address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address can be printed in as few as two keystro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ialization strings, and multiples copi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earch for a specified comment lin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rinted after the address. instantADDRESS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Word process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5K of available memory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instantADDRES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 file.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ed in the file are missing, or the PACKLIST file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greatly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so we may examin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 Thank you for your commitment and support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conc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