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WIRE LABELER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(MS-DOS version)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Written b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Paul  Miller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RE LABELER" allows you to print custom-made labels for all your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ound in home audio and video systems, public-address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115-VAC power c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signed for use with 8-1/2" by 11" adhesive-back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paper, such as may be used in xerographic or other dry-toner cop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types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hua XL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y 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on 37-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printed with this program also contains its own trimming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printed as par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is program requires an 80-column printer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original program source code was written in Applesoft BASI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-II series computers, and has been converted into a compil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cutabl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WIRE LABLER is designed to use a standard 80-column screen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s are not required -- the program uses onl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ntinu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R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from the DOS prompt with the command "WIRLB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ou are first asked to enter the text you wish to appear on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pper- and lower-case entries are allowed.  Pres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 key at this point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fter you complete your entry, you are asked for verification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Y" or "N" as appropriate; if you anwer "N"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inter spacing of 10 characters per inch, a text entry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0 characters will require nearly the full width of the pag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label is printed.  If longer text lines are desired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o a denser spacing (such as 12 or 15 CPI); or inser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rinter in a horizontal fashion, with the long measuremen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ide to side.  (A prompt line of 30 dashes is drawn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entry is being typed.)  The great majority of lab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far fewer characters for clear understandin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ASSETTE OUT (L)"    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DEO MONITOR IN"    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OCAL MIC"            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E-AMP POWER"       13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Now, you will be given a chance to make sure the printer and pap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use.  Follow the prompt on the screen, and insert a fres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 (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 single label is now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You will be asked if you wish to print another copy of the label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or "N" as appropriate.  If you answer "Y"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o enable you to prepare paper and printer; you can now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eet in your printer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Now, you either type in a new label or end the program.  If you des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abel, you will be taken back to Step-1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fter the last label is printed and the program en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d to trim the labels.  This is done by cutting horizontal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ted lines above and below the label text, and cutting ver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tical lines at the start and end of each label.  Cu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ep enough to cut both the paper and adhesive backing, or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"score" the paper so the trimmed label may be lif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ut adhesive backing sheet. Cutting and/or scoring is probably b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bby knife, such as an Xacto handle with a #11 or #16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Each label is applied by "wrapping" it around the cable such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visible when the two sticky sides are pressed together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s near the cable connector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