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bination's of files allow for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data being output to your printer por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 the file to hex and analyze al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PR.EXE is the program which will all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f the data output to com1: or LPT1: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is program enter DISKPR at the DOS promp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en becomes memory resident unti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d going out the port.  At that time it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to input data to print.out is the defaul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you can then close the fil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y holding the shift key then print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ethod is by using the program ENDPR.EXE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type ENDPR then return.  The fil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