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D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SWAP.COM is a memory resident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swap between two monitors; monochrom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swap between two printers; LPT1: and LPT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oad PDSWAP into memory by just typing PDSW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ING BETWEEN COLOR AND IBM MONOCHROME MON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Alt and Right-Shift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both monitors and ha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he Alt &amp; Right-Shift, just press the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and you will return to your original monit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, however, you will lose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ING BETWEEN PRINTERS LPT1: AND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Alt and Left-Shift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you do this, you will hear 2 beep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that your original LPT2: port is now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Alt-Left Shift keys a second ti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ear 1 beep -- indicating that your original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gain been connected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any printers, or have onl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Alt-Left Shift keys, you will hear 3 beep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that an error was detected.  No swa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find this program useful, a contribution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uthor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d E.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800 Pleas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lotte, NC 28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ril 2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ocumentation by The Public (Software)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