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EDIT REGISTRATION FORM   Version 1.03   Ref: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For users in Britai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sterling drawn on a British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For users in the U.S.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for $30 U.S. drawn on a U.S.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For other use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drawn in the normal working currency of your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currency will usually be your local currency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n exchangeable currency).   The amount sh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of $30 U.S. at market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ices are not valid after the end of December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 R.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ontea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s-next-the-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folk   NR23 1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clearly using block capitals for name &amp;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ize required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.5 or 5.25 inch , 3.5 inch disk sent by defaul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____________________________________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user to be registered if different from name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