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G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TO H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KEY was written for a friend, Barbara Burke.  It is a wr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ople with severe motor disabilities. H-KEY uses a single swi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rinciple for entering text. By displaying pictures of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logical" keyboards) from which characters are selected to be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from a physical keyboard, H-KEY simplifi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haracters and carrying out complicated text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otherwise (using a conventional keyboard) be far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andicapp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KEY is intended to be used by people of average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 who have poor or no control over hand and finger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esire, for one reason or another, to write. Likely us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cerebral palsy, stroke victims, those suffering from sp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, etc.  Average or better eyesight and the ability to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by hand, foot, or whatever, are prerequisites to using H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ages should give the reader an idea of how 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 If you are using H-KEY and have any questions or comment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at (212) 564-1401 days or at (212) 833-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s, or at the address below. I plan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tools for the handicapped.  A few of the tool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now are: a DOS interface; a program editor, and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(using VOTRAX technology) which would use logical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 the text-to-speech process.  If you decide to use H-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($25.00 would be plenty) toward the effort to develo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would be greatly appreciated. Contributions may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in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-89th st.#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oklyn, New York 11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-KEY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damental idea behind H-KEY is the translation of wha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keyboard (used with standard microcomputers) into a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i.e. a keyboard which appears as part of the computer's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  Control over the logical keyboard is handled by using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anything ideally adapted to whatever motor ability the handica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ossesses (e.g. a button switch, a footpad, a grip sens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-KEY uses as its input switch any key struck from the compute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CAL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al keyboard is actually a matrix (or series of matrices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characters and function requests (e.g. file handling,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, text manipulation, etc.) displayed on the video screen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 4-7). This is the main advantage H-KEY has over other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ds for the handicapped:  The options presented to the user of H-K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mited by hardware restrictions. Operations and reques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ly grouped in H-KEY, and are invoked by the user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-to-learn selection criteria. The user of H-KEY  requests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board character"  by specifying the coordinates (x, y)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thin the matrix (logical keyboard).  This is where th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: the H-KEY display is divided horizontally into a text are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cal keyboard display (see page 4). On the keyboard displa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ees a cursor-sized light moving from row to row (the x coordin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set speed. When he wishes to make a specific keystroke, s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h" (which lies on the first row and sixth column), he strik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put switch" (in the current implementation, the space ba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's keyboard) when the light appears at the row the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n. Once this is done, the light will immediately begin tra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lumn to column until the switch is struck again. Stri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wice completes the cycle required to retrieve one character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is then started once more to retrieve the next character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-KEY SCREEN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of the display screen is configured to give the us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-KEY the maximum degree of control over the writing process possibl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-KEY SCREEN LAYOUT on page 4): The current mode is emphasized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se video; a status line informs the user about the current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, the name of the text being worked on is always displayed (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named), and the user is prompted by a minimum of messages to 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/her through the more complex operations, such as moving or de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G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-KEY MODES AND DISPLAY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the main feature of the H-KEY text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d is its use of different display keyboards.  By grouping tex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sets which fit compactly in a small area on the display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ave  functional association, many complicated text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may be performed without having to use complicated contro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-KEY text aid uses three primary keyboards: 1)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upper and lower case) 2) the control keyboard and 3)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these keyboards are depicted on pp 5-8). The functions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primary keyboards can b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KEYBOARD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set of characters which is used to compose a text, and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dditional functions (such as "new line", "auto underline"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most conveniently invoked from the character display(s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"modes" are really a configuration of either one 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keyboards (upper and lower case). The "Caps" mode invok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case keyboard - all characters typed are in their upper cas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ower" mode invokes the lower case keyboard - all characters ty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wer case.  The "Caps Once" mode invokes the upper case keyboar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character typed, after which the lower case keyboa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The additional functions of the character keyboards(s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on pages 5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options used primarily for controlling the text display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include cursor control, screen scrolling, page break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al, deletion and insertion, move and copy, setting the spe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light, and others.  These options are described in greater d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set of file control options available within the H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se include saving a text to file, retrieving a tex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, printing a saved text, and listing all H-KEY texts on disk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described on 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THE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keyboards and their associated functions are invok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mode associated with a given keyboard (see figure "H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LAYOUT" for keyboard display modes on page 4).  Th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for a mode is the same as that for selecting a given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haracter keyboard, i.e., by hitting the space bar twice: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haracter light is on the row the mode indicator is locat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when the light is on the column of the mode.  The current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displayed in inverse video; switching modes causes the new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d mode indicator to be displayed inversely and also the pri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ssociated with the new mod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display mode is the default mode (at program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s Once mode is invoked).  The "file" and "control" modes are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from the character keyboards when needed.  Once the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with these modes are completed, entering a "RETURN"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keyboard used prior to invoking the file or control keybo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 That is, returning from the file or control modes always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in the character mode so that we may continue typing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odes and keyboards are described in greater detai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 5-8. Note that the "Caps Once" mode is simply a combi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S keyboard followed immediately by the LOWE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-KEY S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|     Sometimes, when I was in just the right mood, I would ask my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| brother to take me to sit in Central Park.  It was usually in th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| late spring or early summer (before it got too hot) that I liked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o.  Often we would meet friends there and spend the afternoon until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| it was almost time to return for dinner.  _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|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|  =&gt;  e  o  n    d  h  r    CAP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|   t  a  i  l    m  g  j    CAPS ONCE                                |</w:t>
      </w:r>
    </w:p>
    <w:p>
      <w:pPr>
        <w:pStyle w:val="PreformattedText"/>
        <w:bidi w:val="0"/>
        <w:jc w:val="left"/>
        <w:rPr/>
      </w:pPr>
      <w:r>
        <w:rPr/>
        <w:t>L B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O O  |   p  s  c  f    b  k  x    LOWER                                    |</w:t>
      </w:r>
    </w:p>
    <w:p>
      <w:pPr>
        <w:pStyle w:val="PreformattedText"/>
        <w:bidi w:val="0"/>
        <w:jc w:val="left"/>
        <w:rPr/>
      </w:pPr>
      <w:r>
        <w:rPr/>
        <w:t>G A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I R  |   y  u  w  v    z  q  %    CONTROL                                  |</w:t>
      </w:r>
    </w:p>
    <w:p>
      <w:pPr>
        <w:pStyle w:val="PreformattedText"/>
        <w:bidi w:val="0"/>
        <w:jc w:val="left"/>
        <w:rPr/>
      </w:pPr>
      <w:r>
        <w:rPr/>
        <w:t>C D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A    |  NL  1  2  3    (  )  @    FILE                                     |</w:t>
      </w:r>
    </w:p>
    <w:p>
      <w:pPr>
        <w:pStyle w:val="PreformattedText"/>
        <w:bidi w:val="0"/>
        <w:jc w:val="left"/>
        <w:rPr/>
      </w:pPr>
      <w:r>
        <w:rPr/>
        <w:t>L D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|  DLT 4  5  6    "  .  ,          ==&gt;BELSK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|  &lt;=  7  8  9    0  /  AL   QUIT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|                              PAGE: 1  OF: 2  LINE:25  COL:46 SPD:7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-KEY SCREEN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  TEXT DISPLAY - 10 rows X 75 columns: character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isplay appear at the cursor position ( ).  The curso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  KEYBOARD DISPLAY - Characters are selected by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: Once when the vertical character light reaches the r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character is located; and once when the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ight reaches the column of the desi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  DISPLAY MODES(CAPS,CAPS ONCE,LOWER,CONTROL,FILE) - Different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re invoked by changing modes.  Modes are selec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characters (described above). (See subsequent p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  ==&gt;filename - Used to specify the name of the text (if not 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  STATUS LINE - The status line always appears on the bottom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display and provides information about the tex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and specifies the speed (SPD) at which the character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G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SP  E  O  N        D  H  R   CAPS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T  A  I  L        M  G  J   CAPS ONCE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P  S  C  F        B  K  X   LOWER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Y  U  W  V        Z  Q  *   CONTROL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TB  &gt;  #  +        ~  ?  !   FILE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xLN &lt;  _  -        '  :  ;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&lt;=  \  [  ]        &amp;  $  =   QUIT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CAPS M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P - Keying in "SP" causes a space to be placed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Any   non-blank is replac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B - Keying in "TB" causes the cursor to move 4 space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xLN - xLN deletes the current line the cursor is loc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&lt;= - Causes a backspace.  When inserting text, th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QUIT - Exits from H-KEY program. Prompt to save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G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=&gt;  e  o  n        d  h  r   CAPS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t  a  i  l        m  g  j   CAPS ONCE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p  s  c  f        b  k  x   LOWER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y  u  w  v        z  q  %   CONTROL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NL  1  2  3        (  )  @   FILE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DLT 4  5  6        "  .  ,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&lt;=  7  8  9        0  /  AL  QUIT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LOWER CASE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=&gt; - Advances cursor forward one character.  Unlike "SP", no era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NL - (newline) Causes a blank line to appear between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LT - In normal character mode, "DLT" causes the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be erased and all following text to be shifted lef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When inserting text, the character preceding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, and the cursor retreat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&lt;= - This is the backspace function.  Same as in Upp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AL (or auto-underline) - Causes all text to be underlined. 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witch, i.e., keying it in activates it (if already off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auto-underline off if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=&gt;  &lt;=        SCU  S&lt;=  S=&gt;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LT  RT        SCD  P&lt;=  P=&gt;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UP  DN        SPD  GP   HOME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PW  NW        MOV  PB   END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INS DLT       CPY  =|=  RETURN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CONTROL M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=&gt; - Causes cursor to advance forward on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=&lt; - Causes cursor to back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LT - Cursor moves to far left on current r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RT - Cursor moves to far right on current r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UP - Cursor moves up one r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DN - Cursor moves down one r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PW - Cursor moves to start of previous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NW - Cursor moves to start of next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INS - Sets "Insert" on.  Text screen below cursor is clear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character keyboard used appears.  All text entered is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returns to regular (non-insert) character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DLT - Sets "Delete" on.  Move cursor using cursor movement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ext to be deleted, or key in "RETURN" from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delet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SCU - Scrolls the screen up 9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SCD - Scrolls the screen down 9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SPD - Presents lower case screen from which to select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light.  Speed in effect at program end is saved fo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MOV - Used for moving text from one area to another. Prompts in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ow to carry out this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CPY - Used for copying text from one area to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S&lt;= - Cursor moves to start of current sent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S=&gt; - Cursor moves to end of current sent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P&lt;= - Cursor moves to start of current para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P=&gt; - Cursor moves to end of current para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. GP - "Go to Page" function. For setting display to a differen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. HOME - Cursor moves to start of curren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. PB - "Page Break" function.  Current page is ended here an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added (or inserted) with all the remaining tex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. END - Cursor moves to end of curren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. RETURN - Control is returned to the character mode. 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racter" keyboard re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. =|= - "Center Text" function.  All text already typed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center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LIST  **        **   **  SAVE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**   **        **   **  RETRIEVE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**   **        **   **  PRINT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**   **        **   **  ERASE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**   **        **   **  RETURN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FILE M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LIST - Presents special character screen for specifying the dr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ll valid H-KEY text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AVE - Presents special character screen for specify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o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RETRIEVE - Presents special character screen for specifying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xt to be retrieved from disk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PRINT - Presents special character screen for specify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ERASE - Presents special character screen for specify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eras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RETURN - Causes control to return to the character mode.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keyboard used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G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/SOFTWARE REQUIREMENTS FOR H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-KEY runs on the following micro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BM/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BM/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BM/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IBM PC compatible machine running DO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hardware configuration should be suffic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28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 or 2 double-sided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pson printer (FX,MX,RX models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nochrome or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Although H-KEY was developed to be used with the Epson series prin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s are to install a printer interface program which will allow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H-KEY to be used with his/her specific printer.  As it is, H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successfully print text using any dot matrix printer which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ascii CR/LF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