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a programmer's editor based on the Borl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It offers multiple editing windows and buffer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between windows, undeletion, online help, 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macro record and playback, DOS invo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file size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 and true compatibles. Keystrok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by default, but are fully configurable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cards.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version 1.3, this version of EDWI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are prompted for a file name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drive, directory, or wildcarde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will pop up a window showing the matching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one via the Up and Down arrows and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ng the popup directory picker, we irrevocabl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's 64K code segment. As a result, EDWIN now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, EDWIN.000. This file must be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as the other EDWIN sup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cation can be specified us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DW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performance has been improved on CGA adap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ot updated continuously, but just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windows are enabled. A zoom mode allow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w to fill the full screen, hiding any other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s togg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tatus line has been redesigned.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bytes used up to the cursor loc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flag" indicating when the file has been chang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zoom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ursor now can be installed in either of two m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inking solid cursor of any color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blinking hardware cursor change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ether the editor is in insert mode (fat 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mode (thin cursor). The BIOS is kept ful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ursor positions and modes in order to wor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writer's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macro file, EDWIN.MAC, is automatic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the editor is started. The EDWIN.MAC w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macros for indenting and unindent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standard Pascal constructs (proced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register set) into a program. A full bl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incorporated into the installation program EDW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editor can be used at any time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The macro record mode within EDWI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mains fully reconfigurable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w automatically generates a help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keyboard installation. The installation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option for "fast install." This sequential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ntry, and is the desirable metho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ing many keys from the WordSt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code space and add generality, the help fac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the help file just like any other file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help command sequence opens a new window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from the installed directory, and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DWIN commands within that file. Note tha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f you see fit. To exit help, press the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by default, ^K^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WIN search algorithm now allows searching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which is found with the key combination 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riage return/line feed). This makes desig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easible, including the autoindent marked blo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elete no recourse" command was added. This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without putting it on the undo stack. It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trl-Del key combination by default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reconfigured KEY files or macro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EDWIN, these will need to be rebui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new commands, and a change in the format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make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maller improvements will become apparen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small bugs, and a couple of not so small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ful memory allocation when many new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crashes or a weird flash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marked or global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lacement of the cursor on the top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text messa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reformat wrong for the last paragraph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sing of filenames using the ..\ or .\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markers set incorrectly after block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L (Restore line) not setting the "modified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windows onto a single file causing a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deletion was done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y Kim Kokkonen of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s supported on a hobby basi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r suggestions and comments, but can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released 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, non-commercial use only. You may use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to your friends or co-workers, or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-based fee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If you wish to distribute this program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ackage, please contact us fo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for support or updates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o make enough of a donation to cover our cos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$10 to send you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usiness number is 408-378-3672, and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-Friday 9AM to 5PM Pacific time. W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via CompuServe [72457,21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real business is the development of tool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programmers. Our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Power Utilities - 9 programs: 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r, Pretty Printer, Execution Profiler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, File Compare, Regular Expression Find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Directory, File Finder, Command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EXTENDER - offers 640K code model (wit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s well) for Turbo. Also large data array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megabytes. Plus a disk cache toolbox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 overlayed Turbo programs, a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o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DebugPLUS - a source level debugger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-64K programs, the debugger integr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development environment and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point on source statements or proced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examine and change variables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yntax. For Turbo EXTENDER programs, 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the services of a machine level debug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creates a DOS-standard symbol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llowing use of other symbolic debug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deb, Atron and Per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e following people for their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EDWIN: Bela Lubkin (DOS EXE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ditor, DOS Critical error handler, much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), Randy Forgaard (fast text search), and 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st CGA screen writer). And of course to Borl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olbox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WI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Blocks an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Fi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supplied with several files which are ac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started up. The name and purpose of ea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COM - the main executable file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000 - overlay file            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KEY - the keyboard definition          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MSG - text messages used during editing   (*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HLP - online command summary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ERR - error messages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IN.MAC - default macros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labeled as "required"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it is loaded. The "optional" file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found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where the support file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 via the installation program, the us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escribe. All of the support files must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.COM is the EDWIN installation program.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should be sure that all of the files listed abov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EDWINST.COM, and that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re set to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is a menu driven program and should b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t offers several main categories o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- includes "snow control", editor color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- includes ability to edit or fully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used to activate all EDWIN comman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the EDWIN.HLP file which will ser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includes the pathname to the support file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when the editor is started,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lete stack, the terminator writt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the handling of tab characters on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- A general purpose macro editor that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iles in the format required by EDWI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he default macro file,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nteractions between these categori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Screen installation area firs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here will affect the speed of display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configure the keyboard, you should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allation area next.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affect the keys you use to inst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stallation will operate in either of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hange many or most of the keys, choose the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onfiguration" mode. This one prompts sequent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, and will save keystrokes in do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hrough the sequential entry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dit any of the entries in a full-scre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. The random access mode is prefer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a few commands, or adding your favorit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upports a primary and secondary key sequ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ny unique set of keystrokes for all comman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mited to 4 characters (note that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unt as 2 each). EDWINST will not accep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for commands. Note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- if one command is activated by &lt;CtrlQ&gt;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tivated by &lt;CtrlQ&gt;&lt;CtrlS&gt;. Otherwise EDWI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top looking for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 reconfigurable during key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 key. If any keys are chosen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will write a fairly large help file (EDWIN.HLP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when EDWIN runs. The full help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K of RAM space while EDWIN runs. If you don't wan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to regain the 15K of space, delete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help command. In this case, EDWIN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inimal help file using less than 1K of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ST also writes the names of each of the default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f a help key is installe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, you will need to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rea to rewrite a help file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Macros areas can be visited la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most important because here you choose where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will be kept. By default, the suppor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rive and directory when EDWIN i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WIN frequently, we recommend that you keep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on a RAMdisk. This makes program load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rea can be used as a general purpose macr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even after installation work is done.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s for a macro file name,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.MAC. Enter a non-existent file name if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of macros. You can also edit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ults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macro file, you can scroll through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cros to choose which to edit. Choose 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 or selecting it and pressing &lt;Enter&gt;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 at this poin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macro, you will be prompted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ro. The name is simply a mnemon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the online help and during later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the function of the macro. It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used to invoke the macro. The keystrok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articular macro are chosen in the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macro name, you can edit its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operates in two modes. The "command" mod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 to aid in the function of the edit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, &lt;Down&gt;, &lt;Left&gt; and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editor cursor arou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eystroke 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eystroke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other of the loaded macros into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editing the current macro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save any changes produced b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are inserted literally in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croll_Lock&gt; key toggles between this command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mode. Once in literal mode, all keystrokes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literally into the macro until the &lt;Scroll_Lock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SuperKey or another memory-resid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alled, pressing any key combination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at processor will insert that macro into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Neither EDWIN nor EDWINST take over the keyboard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level as to inhibit other macro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DWIN macro is limited to 255 keystrokes.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keystrokes count as two each. The current macro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e edit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raverse each applicable installation are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WINST option to Write the installed versio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aking this step customizes the copy of EDW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you have selected. If for some reason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, use the Quit option on the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.KEY, EDWIN.HLP, and EDWIN.MAC file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written by your choices in ea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WI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tarted as a WordStar clone (more accurately, a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ditor clone), and the structure of th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ere designed accordingly. As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general flavor of this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s strictly a text editor, flavored for program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ord processing features in EDWIN were add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simple documentation like this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mbedd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WIN is started, you will see a main menu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tar. It allows you to change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voke a DOS shell, or edit a file.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nu whenever all files are closed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can also be started by naming the files to edi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Up to three files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[file1] [file2] [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may include optional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benefit of EDWIN over its predecessor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indows on multiple files. This version of EDW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o 6 windows at once. Windows can be added, 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t any time during an edit session. If two window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, changes made in one of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 in the other. A "window zoo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rent window to fill the entir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ny other open windows hidd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 editing screen is formatted as follows.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always reserved for command prompts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and error messages. You will also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sign appears at the left edge of this command 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 has been parti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reserves one line at the top of each window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window. This line hol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ord wrap mode is selected, the right marg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auto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macro-record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ndicating file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name is longer than will fi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t, the leading portion of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from the cursor to beginning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which would be created if that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ved. It includes two bytes per line for a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&lt;line feed&gt; sequence. It does not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of the EDWIN internal tex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flag indicates that the file has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st stored to disk. A save is never requi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, but intermediate saves will protec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ware or softwar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editing screen is reserv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size which EDWIN can edit at any on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available system RAM. The following overhe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use in computing how much can be edited: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read in, EDWIN uses 24 bytes of memory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line can grow to 7 characters before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For longer lines, EDWIN allocates memory space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unks. As a rough example, if EDWIN is ru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free memory (before running EDWIN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5K free memory after entering EDWIN. Th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iles of between 80K and 160K bytes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erage lin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length of files in EDWIN is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ceeding this length will be broken when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 The maximum number of lines in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 Memory requirements will see to it that you nev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DWIN is configured for online help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&lt;F1&gt; opens a window onto a summary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e help window is just like any other EDWIN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around in it, search for keywords, eve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Use the quit file (^K^Q) command to clo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ordStar commands, you will be able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immediately. Dive in, use the help window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editing comma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Each command will be followed by it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rsor Movements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              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&lt;Larrow&gt;          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&lt;Rarrow&gt;          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&lt;CtrlLarr&gt;        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&lt;CtrlRarr&gt;        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&lt;Uarrow&gt;          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&lt;Darrow&gt;          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&lt;CtrlUarr&gt;     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&lt;CtrlDarr&gt;       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&lt;PgDn&gt;            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&lt;PgUp&gt;            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command has nothing to do with cursor mov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it should be covered first. Pressing the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any time in the editor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be stopped. This will be especially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operations, command prompts, file reads or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engthy editor operations that you wish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eft command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until it reaches column 1,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right command moves the cursor right, ev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. It does not stop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 at 9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 of the screen occurs whene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left or right bord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and right move one word with each command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spaces, common punctuation, and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s. A few non-intuitive word delimi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Turb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ing works in the expected manner. The &lt;CtrlUar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Darr&gt; keystrokes for scrolling are activa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scroll by one line less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windows covering less than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based on the window size, not the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ovements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                &lt;CtrlPgUp&gt;         &lt;CtrlQ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file             &lt;CtrlPgDn&gt;         &lt;CtrlQ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&lt;Home&gt;             &lt;CtrlQ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&lt;End&gt;              &lt;CtrlQ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     &lt;CtrlHome&gt;         &lt;CtrlQ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     &lt;CtrlEnd&gt;          &lt;CtrlQ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        &lt;CtrlJ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qual indent       &lt;CtrlJ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                &lt;CtrlQ&gt;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              &lt;CtrlO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              &lt;CtrlO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&lt;CtrlQ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the quick movements will avoid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ill simply re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of these command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and Down to equal inden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ructured programming. When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the leading indent of the current line is meas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then moved up or down until it reaches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indent as the starting line, or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file. This is useful for finding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Commands allow direct movement to another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DWIN will prompt for a value after you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t accepts either absolute or relative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o to Line 100 moves directly to line number 100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+20 moves 20 lines toward the end of the fil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40 moves 40 lines towar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Go to window command: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 for the first (topmost)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will recall wherever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last command. Using this command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will return the cursor to it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ing and Deleting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        &lt;Esc&gt;              &lt;CtrlQ&gt;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&lt;CtrlQ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tab                 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   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&lt;Enter&gt;           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&lt;Del&gt;             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     &lt;CtrlH&gt;           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     &lt;CtrlQ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(no undo)      &lt;Ctrl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ccepts all ASCII text not otherwise defin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can enter high-bit extende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, or using foreign language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tered by using the Alt numeric keypa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in DOS (note that if SuperKey is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shift and Alt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keystrokes into your text which are otherwi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, use the "Insert control char" comma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ollowing this command will be inserted liter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provides two undo mechanisms. "Undo last dele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most recent line deleted and insert it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Note that this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full line deletions. It also applie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lock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tack is limited in size. By default, the las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ed text are saved on the undo stack. This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via the installation program. The fundamen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tack is limited only b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do operation is "Restore Line."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rent line of text to what it was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ch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does not support fixed tabs. Tab character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appear as small circles ( ). By defaul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text are converted to spaces on standar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oundaries when a file is read into EDWIN. Ta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change by changing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 command is executed within the editor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Smart Tab" like that of the Turbo edi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rresponding indent of the immediately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xists. Otherwise, it will match the indent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line command breaks the current line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erations are straightforward. Note the "Dele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" command, which does not store the dele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d and Replace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              &lt;CtrlQ&gt;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&lt;CtrlQ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apply macro     &lt;CtrlQ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share a common text searcher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rst three search command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arch pattern. EDWIN does not suppor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but you can enter any ASCII or extended ASCII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. For the purposes of searching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with the characters &lt;CtrlM&gt;&lt;CtrlJ&gt;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sisting of just these two characters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line. The search algorithm looks at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; thus a search like "&lt;CtrlM&gt;&lt;CtrlJ&gt;Anyth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oduc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esponding to the prompt for a pattern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ne editor to use. The line editor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&gt; or &lt;Ctrl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&gt; or &lt;CtrlS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posi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ight&gt; or &lt;CtrlD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or &lt;Ctrl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Left&gt; or &lt;CtrlA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Right&gt; or &lt;CtrlF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or &lt;Ctrl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or &lt;Ctrl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next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&gt; or &lt;CtrlV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 entered will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or &lt;Ctrl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urbo editor, the "cursor movements" of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ext to the right of the cursor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DWIN installation uses the blinking hardwar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ize will change to indicate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 slightly fatter cursor indicates insert mod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kinny cursor indicates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end of line" search string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M&gt; character by &lt;CtrlP&gt; in order to avoid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 prompts in EDWIN use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accept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nd and replace commands in EDWIN accep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ing behavi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search in uppercase (matching is not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search backward (toward the top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match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search throughout entire file (glob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earch in marked 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 prompts befor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WordStar option of replace for "n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orporated here. In its place i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is easier to use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three basic search modes. The fir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nd places the cursor on the start of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second searches for the match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at string with another one of your choice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ew to EDWIN. It searches for the match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reviously defined macro key sequenc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Next command repeats the last sear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replace or a macro invocation if that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nd and replace operation is run with the 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stop after each find and prompt for a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perform the replace for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do not perform the replace here, but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erform this replace and all other that m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do not perform this replace, and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out of a find/replace opera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bort command key, by default &lt;Ctrl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les and DOS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DOS       &lt;CtrlK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menu      &lt;CtrlK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edit     &lt;CtrlK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              &lt;CtrlK&gt;&lt;Ctrl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into window      &lt;CtrlK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  &lt;CtrlK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ock to file       &lt;CtrlK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S shell           &lt;CtrlO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editing operations occur completely in th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Until a file is saved to disk, there is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DWIN prompts you for a file name, you can ask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vailable files. To look a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simply press &lt;Enter&gt;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combination of drive, pathname and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EDWIN will pop up a window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 You can use the Cursor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is list. When you find a fil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none of the files is what you wa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lavors of save command in EDWIN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editor, returning to DOS. You can sav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WIN main menu. Or you can save and st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. Note that the final variant oper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than the WordStar editor - your cursor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llowing the save operation. EDWIN creates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ension .BAK) for every save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offers the option of abandoning any edits you have d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indicator will appear in the window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have unsaved edits. If you attempt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unsaved edits, EDWIN will promp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rge another file into the current one via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indow" command. The new file is rea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After this command finishes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block markers surrounding the newly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write a portion of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th the write block commands. The app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o an existing file, while the writ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the file from scratch. If you ask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n existing file, EDWIN will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overwrites it. During append block operation,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gic to avoid embedded &lt;CtrlZ&gt; characters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you can use the write block comman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the editor - simply mark a block (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esire) and write it to a file named PRN,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WIN allows you to invoke a DOS shell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fter executing this command,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prompt. Note that for thi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wo factors are required: first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be available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MSPEC parameter in your DOS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fficient free memory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large files, or if you switch amo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not enough memo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shell and EDWIN will inform you of this.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is to save all open files and exit to the main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invoke DOS from the main menu, or re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ill most likely be able to ru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you can run any command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with a few exceptions. First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emory resident program from within a shell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a system crash. Second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shell, you normally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shell was invoked. Otherwi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, further saves of open fi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wrong directory. An exception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have opened files using their comple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DOS shorthand to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ndows 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&lt;CtrlO&gt;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current window        &lt;CtrlO&gt;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current window      &lt;CtrlO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s             &lt;CtrlO&gt;&lt;Ctr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urrent window        &lt;CtrlO&gt;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lp window           &lt;F1&gt;               &lt;CtrlJ&gt;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's window operations will significantl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f you have not previously been using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ability to refer to and copy text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kes programming much easier. This version of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6 windows on screen at any one time.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perate across windows as well a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ndows divide the screen into horizontal stri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control a variable number of rows, from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 lines to a maximum of 23. Each window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ow as described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created, sized and deleted dynamicall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ize windows are described in this s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windows, use the file save/abandon comman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added, the current window is split in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pace for the new window. The current window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7 lines tall for this operation to be successfu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plit, EDWIN will prompt for a new file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for a description of the command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file name. See section 8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irectory window available a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 can contain a complete 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If you specify a file name that matches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, the new window will be "linked"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way, you can have two or more views o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dits made in one window will simultaneous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 and Shrink window commands make the current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aller or shorter for each invoc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indows command moves the cursor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. Note that EDWIN stor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each window even if the cursor i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 command is provided for the case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 on screen, but wish to focu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ome time. Using the Zoom command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ill the entire screen. Any other window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text remains in memory. While the Zoom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 indicator will be made visible on the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o go back to the original multi-window scre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Zoom command again. Alternatively,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file in the Zoom window will rest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the screen. Note that you cannot ope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the Zoom command has filled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uses its standard windows to provid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Press the help request key and EDWIN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to the command summary fil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then use any EDWIN command to browse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hange the help information. Use the Aband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ndows commands to leav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locks and Markers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&lt;CtrlK&gt;&lt;CtrlB&gt;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&lt;CtrlK&gt;&lt;CtrlK&gt;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&lt;CtrlQ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&lt;CtrlQ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&lt;CtrlK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&lt;CtrlK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&lt;CtrlK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      &lt;CtrlK&gt;&lt;Ctr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        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               &lt;CtrlK&gt;0           &lt;CtrlK&gt;&lt;Ctrl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9               &lt;CtrlK&gt;9           &lt;CtrlK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0              &lt;CtrlQ&gt;0           &lt;CtrlQ&gt;&lt;Ctrl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9              &lt;CtrlQ&gt;9           &lt;CtrlQ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rker display      &lt;CtrlK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block commands operate just like those in WordSt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. A block can be marked at any colu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sing the Begin block and End block command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completely defined, the mark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color or attribute that you hav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WIN, marked blocks can also be of use in Find/Replace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well as some text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block and Bottom of block command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r end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Move block commands will operate across window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delete a marked block, even if the block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removes the special display attribu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. It does not remove the block mark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oggle command again will redisplay the bloc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will not operate when the marked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nly the Top of block and Bottom of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is a shorthand command for mar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lso supports visible text markers. It support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which will generally be installed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shown in the defaults above. When you se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a numbered block will appear to overwri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 This block temporarily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 of that character, but does not affect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tored with the file. Use the Togg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 to make all markers temporari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marker commands will immediately jump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position in any window. If no such marker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a marker by jumping to it and then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cros 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cros from disk      &lt;CtrlJ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cros to disk       &lt;CtrlJ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cro record        &lt;CtrlJ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acro 1             &lt;A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acro 9             &lt;Al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        &lt;CtrlJ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1 time  &lt;CtrlJ&gt;1           &lt;CtrlJ&gt;&lt;Ctr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crap macro 9 times &lt;CtrlJ&gt;9           &lt;CtrlJ&gt;&lt;Ctrl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a small but useful keyboard macro fac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ugment the use of full-blown macro proc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 EDWIN can store up to 10 macros each of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se macros can be stored and loaded from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ly unlimited number of macros is available. ED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store anything you type within the edi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mmands, and responses to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elop EDWIN macros in two ways. First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turn on a "recording" mode. This simply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of your keystrokes until record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hen recording is complete, EDWIN will prompt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which the keystrok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ithin the EDWIN installation program is a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editor to tweak previously recorded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macros from scratch. The macros develop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 stored in files that can then be loaded into ED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WIN is started, it automatically looks for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s called EDWIN.MAC. We supply a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useful to Pascal programmers. Bring up the 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to see what these macro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 macros from disk command to load a diffe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you have generated new macros within the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macros command to store them to a file.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thout storing the macros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classifies macros into two categories. Firs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p" macro. Whenever you record a new macro within EDW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keystrokes overwrite the scrap macr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complete, EDWIN prompts to store the macro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nine macro locations or to leave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 The other nine locations will remain undisturb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overwrite them by reading a macro file 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a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lies special operations with the scrap mac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sert scrap macro command, EDWIN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o insert the macro, limited only by ED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board buffer size. Or you can use the Inser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imes command to immediately play back the macro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ne macros can be inserted one time per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sert macro "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s can invoke other macros.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ap macro not be invoked while macro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also offers a powerful facility to "find and macro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text search, EDWIN will apply the macr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See section 7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ggles        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 number        &lt;CtrlJ&gt;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memory      &lt;CtrlO&gt;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&lt;CtrlV&gt;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&lt;CtrlQ&gt;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will display its current version numbe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bytes of memory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 the Show memory command. Note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available to the DOS shell comm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the internal memory used by E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in EDWIN operates in either of two modes.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new text pushes old text out of the way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In overwrite mode, old text is super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When the EDWIN hardware cursor is active,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somewhat fatter cursor. In overwri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f minimum thickness. Each window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e for insert/overwrite, and the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 autoindent mode mimics that of the Turb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line is inserted by pressing &lt;Enter&gt;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text to the right of the cursor, ar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as that of the previous line. Auto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by the letters AI in the window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xt Processing        Primary Keys       Second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               &lt;CtrlO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               &lt;CtrlO&gt;&lt;Ctr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                &lt;CtrlO&gt;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&lt;CtrlO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     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          &lt;CtrlO&gt;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provides a few commands for text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find it useful to be able to change the cas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autifying programs or documentation.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 for case changing in EDWIN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ver the complete region of a marked block of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 is marked and visible, and if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. If no block is so indicated, the ca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perate on the singl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Note that the Toggle case command is the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ince its actions can be undone by simply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supports three related commands for text format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mode is active, EDWIN will automatically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o that it fits neatly within a right margi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value can be set to any value from 10 columns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When text is being entered, and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right margin, EDWIN will wrap any tex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onto the next line. If autoin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new line will be indented identical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 paragraph command applies the same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ragraph. For EDWIN's purposes, a paragrap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xt terminated with a blank line. EDWIN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text to fill the current right margi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ntinuing until it encounter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EDWIN operates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If you attempt to read a file that exceed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EDWIN will read in as much as fits and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tating that the entire file won'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rom this point is very dangerous.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overwrite the complete file with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lose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DWIN's "Expand tabs on read" installation op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ny tabs in the file will be l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incorporates a DOS critical error handler.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OS' annoying "Abort, Retry, Ignore" from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 Instead EDWIN's ow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ttempt to write to a drive that isn't read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n unselected printer. In the case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re may be a substantial delay bef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. Have no fear, this is the 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rmally allowed for long printer operations lik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WIN.ERR file is not available when EDWIN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appear as numbers rather than tex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WIN.ERR file for the correspondence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. If you don't like the text for a particula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DWIN.ERR file to change it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Be sure to follow the format of the existin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edit the EDWIN.MSG file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of the editor. Unlike the ERR file,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nd at startup, or the editor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