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-WRITE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(v. 1.1 March 18, 1988, Tee 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(v. 1.2 April 10, 1988, Chris Babc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editor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included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+ + + + + + + + + + + + + + + + + + + + + + + + + + + + +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EW.COM         ( the compiled version of easy-write )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EW.PAS         ( source code in Turbo Pascal        )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EW.DOC         ( this documentation file            )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+ 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ormat a new diskette with the format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 these three files on it. There will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ette to hold your documents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write to load and/or save from/to another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out lines 244 and 328 in the source code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write implements the following command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ft arrow          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 arrow         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   ( toggle between insert and overwrite m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   ( delete the character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ckspace  ( delete character before cursor and move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 the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Up    ( move cursor to the beginning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Dn    ( move cursor to the end of the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me         ( move cursor to the beginning of the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          ( move cursor to the end of the lin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L       ( delete the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N       ( insert a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turn       ( go back to the beginning of the following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 Ctrl-D       Version 1.1 added same as Ctrl-L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 Ctrl-I       Version 1.1 added same as Ctrl-N =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oose the print option, you will be prompted f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other things, the top and bottom margin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length. For normal 8 1/2 x 11 paper,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and bottom margins, and 66 for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ersion 1.1 added defaults of 0, 0, and 66 lines per p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~~ ~~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just press the ENTER key without entering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 aware of the fact that EASY-WRITE supports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0 characters maximum. Therefore,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lines longer than 80 characters,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ximum number of lines of the file is 2000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asily change it in the source code, although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som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ly two printers are installed, Star SG-10 and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gain, it should be easy for anybody who know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ascal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Version 1.1 adds three printers: Epson, Panasonic, and OKIdata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Write Tee for more, SASE please, for answer/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wners of compat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experienced some problems running easy-write on a comp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ble computer namely a "THE PC+ ".  However,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sappeared when I switched it to a faste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sor is writing "P" and "H" when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compatible, try a faste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 Note: it happens when you fill the keyboard buffer, so 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touch the arrow keys and don't HOLD them DOWN.  -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eel free to send me comment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.1 - Tee Roper, Version 1.1, Comments:  Thanks for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 work and giving the world a nice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 to replace EDLIN, e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 La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1460,34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.1 Notes with stars * added by Tee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.2 notes are added in the PAS source code by Chris Bab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